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ЧЕТ О ВЫПОЛНЕН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в МО Сертолово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2020-2024г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полугодие 2023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и финансирования – бюджет МО Сертолово</w:t>
      </w:r>
    </w:p>
    <w:tbl>
      <w:tblPr>
        <w:tblW w:w="150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680"/>
        <w:gridCol w:w="1560"/>
        <w:gridCol w:w="1560"/>
        <w:gridCol w:w="6844"/>
      </w:tblGrid>
      <w:tr>
        <w:trPr>
          <w:trHeight w:val="11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  <w:br/>
              <w:t>структурного элемента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Плановый объем             </w:t>
              <w:br/>
              <w:t xml:space="preserve">финансирования    </w:t>
              <w:br/>
              <w:t xml:space="preserve">на 2023 год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Выполнено   на отчётную дату (нарастающим итогом)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финансировано на отчётную дату (нарастающим итогом)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 xml:space="preserve">Сведения о достигнутых результатах </w:t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</w:tr>
      <w:tr>
        <w:trPr>
          <w:trHeight w:val="368" w:hRule="atLeast"/>
        </w:trPr>
        <w:tc>
          <w:tcPr>
            <w:tcW w:w="150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9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плекс процессных мероприятий «Реализация мероприятий, направленных на развитие культуры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, в том числе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35 256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</w:rPr>
              <w:t>15 649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 721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юджет МО Сертоло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35 2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</w:rPr>
              <w:t>156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21,8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1.1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9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3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3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ведено мероприятий всего: 7 (участников 8100 чел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"Гуляй, Масленица!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 xml:space="preserve">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26.02.2023 г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сто проведения : г. Сертолово, ул. Молодцова д.7 к.2 (площадь за зданием администрации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iCs/>
                <w:color w:val="000000"/>
                <w:sz w:val="20"/>
                <w:szCs w:val="20"/>
              </w:rPr>
              <w:t xml:space="preserve"> – 700 ч.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овано и проведено традиционное фольклорное гуляние с конкурсами, играми, хороводами и масленичными потехами. Подготовлены мастер-классы по русским народным ремесла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Оформлена территория проведения праздничного мероприятия.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ы: фестиваль- конкурс на лучшую масленичную куклу-чучело «Краса - Масленица - 2023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бедители и участники награждены памятными подарками и грамотами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а праздничная развлекательная программа с участием артистов и аниматоров г. Санкт–Петербурга и коллективов г. Сертолово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е приняли участие: Творческий коллектив "Гардарика".: флаг шоу Узоры России", Номер оригинального жанра "Фланкировка",; шоу группа - "Феникс";Народно -танцевальный ансамбль "Гардарика"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празднике приняли участие детские и взрослые творческие коллективы МО Сертолово: хореографический коллектив «Вираж», хореографический коллектив «Квазар», хореографический коллектив «Школьные годы», народный коллектив хор русской песни «Сертоловчанка», фольклорный коллектив «Сударушка», вокальный эстрадный коллектив «</w:t>
            </w:r>
            <w:r>
              <w:rPr>
                <w:color w:val="000000"/>
                <w:sz w:val="20"/>
                <w:szCs w:val="20"/>
                <w:lang w:val="en-US"/>
              </w:rPr>
              <w:t>Hell</w:t>
            </w:r>
            <w:r>
              <w:rPr>
                <w:color w:val="000000"/>
                <w:sz w:val="20"/>
                <w:szCs w:val="20"/>
              </w:rPr>
              <w:t xml:space="preserve">о», детский фольклорный коллектив «Гостьюшки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желающих были организованы развлекательно-игровые  площад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тивным участникам конкурсов и аттракционов (перетягивание каната, "силушка богатырская", блинный конкурс); развлекательных конкурсов и викторин «Масленичная частушка», «Весенний переполох», масленичные загадки) вручены призы и подар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«День Побед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ата  проведения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</w:rPr>
              <w:t>09.05.23 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1 площадка</w:t>
            </w:r>
            <w:r>
              <w:rPr>
                <w:bCs/>
                <w:color w:val="000000"/>
                <w:sz w:val="20"/>
                <w:szCs w:val="20"/>
              </w:rPr>
              <w:t xml:space="preserve"> 10:30 ч. -Торжественно-траурный митинг-  ул. Песочная, в районе д.14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2 площадка</w:t>
            </w:r>
            <w:r>
              <w:rPr>
                <w:bCs/>
                <w:color w:val="000000"/>
                <w:sz w:val="20"/>
                <w:szCs w:val="20"/>
              </w:rPr>
              <w:t xml:space="preserve"> 11:00 ч. - Торжественный митинг - мкр. Черная Речка, 30 км. Выборгского шоссе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3 площадка</w:t>
            </w:r>
            <w:r>
              <w:rPr>
                <w:bCs/>
                <w:color w:val="000000"/>
                <w:sz w:val="20"/>
                <w:szCs w:val="20"/>
              </w:rPr>
              <w:t xml:space="preserve"> 12:00 ч. - Праздничное торжественное мероприятие  «Этот победный май"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арк Героев -в районе  ул. Молодцова, д.16 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4 площадка</w:t>
            </w:r>
            <w:r>
              <w:rPr>
                <w:bCs/>
                <w:color w:val="000000"/>
                <w:sz w:val="20"/>
                <w:szCs w:val="20"/>
              </w:rPr>
              <w:t xml:space="preserve"> 22:00 ч. - праздничный салют -Парк Героев -в районе  ул. Молодцова, д.16 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iCs/>
                <w:color w:val="000000"/>
                <w:sz w:val="20"/>
                <w:szCs w:val="20"/>
              </w:rPr>
              <w:t xml:space="preserve"> – 5000 ч.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 и проведены праздничные мероприятия, посвященные Дню Победы в ВОВ 1941-1945гг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ведено вручение праздничных наборов для ветеранов ко Дню Победы (200 чел.)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мастер-классы по декоративно-прикладному творчеству "Георгиевская ленточка", "Журавлики памяти", " Наша Победа",выставка сборка-разборка оруж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4.5. «День защиты детей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1.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01.06.2023 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сто проведения: г. Сертолово, ул. Молодцова д.7 к.2 (площадь за зданием администрац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2.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02.06.2023 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сто проведения: г. Сертолово,  мкр. Черная речка, сквер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3. 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02.06.2023 г.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кр «Новое Сертолово», ул. Тихвинская,д.6 к.1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iCs/>
                <w:color w:val="000000"/>
                <w:sz w:val="20"/>
                <w:szCs w:val="20"/>
              </w:rPr>
              <w:t xml:space="preserve"> – 1200 человек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аны и проведены интерактивно-развлекательные программ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Я держу в ладошке солнце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 участием приглашенных артистов г. СПб: Цирковых артистов, акробат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ниматоров и ростовых кукол. В празднике приняли участие творческие кол-вы МО Сертолово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ореографический коллекти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раж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разцовый хореографический коллекти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вазар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ореографический коллекти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кольные годы</w:t>
            </w:r>
            <w:r>
              <w:rPr>
                <w:sz w:val="20"/>
                <w:szCs w:val="20"/>
              </w:rPr>
              <w:t>»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 xml:space="preserve">вокальный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оровой коллекти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нтабиле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удия танце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ндем</w:t>
            </w:r>
            <w:r>
              <w:rPr>
                <w:sz w:val="20"/>
                <w:szCs w:val="20"/>
              </w:rPr>
              <w:t>»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центр развит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индерлэнд</w:t>
            </w:r>
            <w:r>
              <w:rPr>
                <w:sz w:val="20"/>
                <w:szCs w:val="20"/>
              </w:rPr>
              <w:t>», студия цирка и танца «Флик Ап», вокальная студия «Ветер перемен» и  друг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влекательная программ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цирковая программ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астер-классы «Химия чудес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Были проведены мастер-классы по декоративно-прикладному творчеству. </w:t>
            </w:r>
            <w:r>
              <w:rPr>
                <w:bCs/>
                <w:color w:val="000000"/>
                <w:sz w:val="20"/>
                <w:szCs w:val="20"/>
              </w:rPr>
              <w:t>-"Веселые маски" ( Кружок дек. прикл. тв-ва  -"Умелые ручки")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открытки "Ладошки" ( Студия "Гармония"),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"Песочные картинки"  ( ДРЦ " Киндер Лэнд")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тям вручены  призы и сувениры за активное участие в праздн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  <w:r>
              <w:rPr>
                <w:b/>
                <w:color w:val="000000"/>
                <w:sz w:val="20"/>
                <w:szCs w:val="20"/>
              </w:rPr>
              <w:t xml:space="preserve"> День России ( 12 июня) ( Фестиваль «Русское подворье»)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 xml:space="preserve">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12.06.2023 г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iCs/>
                <w:color w:val="000000"/>
                <w:sz w:val="20"/>
                <w:szCs w:val="20"/>
              </w:rPr>
              <w:t>: г. Сертолово, ул. Молодцова д.7 к.2 (площадь за зданием администрации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iCs/>
                <w:color w:val="000000"/>
                <w:sz w:val="20"/>
                <w:szCs w:val="20"/>
              </w:rPr>
              <w:t xml:space="preserve"> – 1000 ч.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Дню России с участием приглашенных артистов г.Санкт-Петербурга: Ансамбль «Казачья доля», рок-группа «Князь Мансуров», ведущий –певец Борис Демин и творческих коллективов г. Сертолов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ли проведены мастер-классы по декоративно-прикладному творчеству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 мероприятии  были награждены ценными подарками, цветами и грамотами волонтеры – активисты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представители организаций и предприятий г.Сертолово принимающие активное участие в сборе гуманитарной помощи для военнослужащих, так же активисты проекта «Тепло ваших рук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а сцена для  проведения праздничного мероприят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церт были приглашены представители организаций, предприятий общественных организаций города и жители МО Сертолово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Интерактивные детские программы в летний период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Дата проведения: </w:t>
            </w:r>
            <w:r>
              <w:rPr>
                <w:sz w:val="20"/>
                <w:szCs w:val="20"/>
              </w:rPr>
              <w:t>15.06.23г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Место проведения:</w:t>
            </w:r>
            <w:r>
              <w:rPr>
                <w:iCs/>
                <w:sz w:val="20"/>
                <w:szCs w:val="20"/>
              </w:rPr>
              <w:t xml:space="preserve"> Детская игровая развлекательная программ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К "Золотые Купола" ,ул. Любимая, д. 5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личество участников -</w:t>
            </w:r>
            <w:r>
              <w:rPr>
                <w:bCs/>
                <w:sz w:val="20"/>
                <w:szCs w:val="20"/>
              </w:rPr>
              <w:t>200 че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а и проведена детская интерактивная программа для детей в летний период </w:t>
            </w:r>
            <w:r>
              <w:rPr>
                <w:iCs/>
                <w:sz w:val="20"/>
                <w:szCs w:val="20"/>
              </w:rPr>
              <w:t>"Мы живем в гостях у лета"</w:t>
            </w:r>
            <w:r>
              <w:rPr>
                <w:sz w:val="20"/>
                <w:szCs w:val="20"/>
              </w:rPr>
              <w:t>с участием аниматоров- сказочных персонажей, ростовых кукол</w:t>
            </w:r>
          </w:p>
        </w:tc>
      </w:tr>
      <w:tr>
        <w:trPr>
          <w:trHeight w:val="312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1.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 театрально-зрелищного характер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ведено мероприятий всего: 11 (участников 1460 чел.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3. День защитника Отече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ствование военнослужащ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21.02.- 23.02. 2023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 – в/ч  71717, в/ч 55338, БОУП ВАС, мкр. Черная Речка, кафе "Улыбка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ы и проведены праздничные концерты с участием творческих коллективов МО Сертолово и приглашенных артистов из г. Санкт- Петербур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концертах приняли участие: Лауреат Международного фестиваля народной песни  вокальный ансамбль «Малина» и  Елена Филиппова, Лауреат Международных конкурсов солист Динар Байтемиров, народный  вокальный коллектив «Канцона»,вокальный коллектив «</w:t>
            </w:r>
            <w:r>
              <w:rPr>
                <w:color w:val="000000"/>
                <w:sz w:val="20"/>
                <w:szCs w:val="20"/>
                <w:lang w:val="en-US"/>
              </w:rPr>
              <w:t>Hello</w:t>
            </w:r>
            <w:r>
              <w:rPr>
                <w:color w:val="000000"/>
                <w:sz w:val="20"/>
                <w:szCs w:val="20"/>
              </w:rPr>
              <w:t xml:space="preserve">», хоровой коллектив «Кантабиле», хореографический коллектив «Вираж», хореографический коллектив «Школьные годы», детский фольклорный коллектив «Гостьюшки», народный коллектив хор русской песни «Сертоловчанка»,ведущая мероприятий Татьяна Сапельник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5.6.7.Международный женский д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Дата проведения:</w:t>
            </w:r>
            <w:r>
              <w:rPr>
                <w:b/>
                <w:color w:val="000000"/>
                <w:sz w:val="20"/>
                <w:szCs w:val="20"/>
              </w:rPr>
              <w:t xml:space="preserve"> 03.03.2023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о проведения: г. Сертолово, ул. Молодцова д.1, корп.3 концертный за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Международному женскому Дню 8 Марта с участием Оркестра русских народных инструментов «Белые ночи» ОДОД «Гармония» ГБОУ лицей № 384 Кировского района Санкт-Петербур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онцерт были приглашены представительницы общественных организаций МО Сертолово. Всем присутствующим подарены цветы.</w:t>
              <w:br/>
              <w:t xml:space="preserve">2. 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6.03.2023г., 07.03.2023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кции Акция «Цветы, женщины, весна»  в честь Международного женского Дня 8 мар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редприятия, организации МО Сертолово, Парк геро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– </w:t>
            </w: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ам медикам и жительницам МО Сертолово были вручены поздравительные открытки и цветы (розы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7.03.2023 г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Международному женскому Дню 8 Марта с участием  -солистов хора СПб ГИК. Количество участников –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церт были приглашены представительницы общественных организаций и предприятий города. Всем присутствующим вручены цве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 Дата проведения – </w:t>
            </w:r>
            <w:r>
              <w:rPr>
                <w:b/>
                <w:bCs/>
                <w:color w:val="000000"/>
                <w:sz w:val="20"/>
                <w:szCs w:val="20"/>
              </w:rPr>
              <w:t>11.03. 2023 г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проведения: г. Санкт – Петербург, Александрийский парк, д. 4Т, «Театр-фестиваль «Балтийский дом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а проведения: спектакль «ДЕВЧА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ол-во участников -  </w:t>
            </w: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  <w:r>
              <w:rPr>
                <w:bCs/>
                <w:color w:val="000000"/>
                <w:sz w:val="20"/>
                <w:szCs w:val="20"/>
              </w:rPr>
              <w:t xml:space="preserve"> чел.               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Международному женскому Дню 8 Марта. Организована поездка в театр на </w:t>
            </w:r>
            <w:r>
              <w:rPr>
                <w:bCs/>
                <w:color w:val="000000"/>
                <w:sz w:val="20"/>
                <w:szCs w:val="20"/>
              </w:rPr>
              <w:t>спектакль «ДЕВЧАТ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 День работников торговли, бытового обслуживания ЖК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та проведения-  </w:t>
            </w:r>
            <w:r>
              <w:rPr>
                <w:b/>
                <w:color w:val="000000"/>
                <w:sz w:val="20"/>
                <w:szCs w:val="20"/>
              </w:rPr>
              <w:t>20.03. 2023 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-во участников-</w:t>
            </w:r>
            <w:r>
              <w:rPr>
                <w:b/>
                <w:color w:val="000000"/>
                <w:sz w:val="20"/>
                <w:szCs w:val="20"/>
              </w:rPr>
              <w:t xml:space="preserve"> 4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Дню работника торговли, бытового обслуживания населения и ЖКХ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роведения – вручение грамот, подарков, цветов на предприятиях МО Сертолово руководством МО Сертолово, представителями Совета депутатов МО Сертолов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. День работника культур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28.03. 2023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:"Мариинский театр", г. Санкт - Петербург, Театральная пл, д.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орма проведения</w:t>
            </w:r>
            <w:r>
              <w:rPr>
                <w:color w:val="000000"/>
                <w:sz w:val="20"/>
                <w:szCs w:val="20"/>
              </w:rPr>
              <w:t>: спектакль-опера  «Любовный напиток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color w:val="000000"/>
                <w:sz w:val="20"/>
                <w:szCs w:val="20"/>
              </w:rPr>
              <w:t xml:space="preserve">-  50 чел.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Дню работника культуры. Организована поездка в "Мариинский театр", на спектакль-оперу  «Любовный напиток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0. День работников местного самоуправле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30.04.2023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:"Мариинский театр"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нкт-Петербург, Театральная площадь д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орма проведения</w:t>
            </w:r>
            <w:r>
              <w:rPr>
                <w:color w:val="000000"/>
                <w:sz w:val="20"/>
                <w:szCs w:val="20"/>
              </w:rPr>
              <w:t>: спектакль «Иолант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color w:val="000000"/>
                <w:sz w:val="20"/>
                <w:szCs w:val="20"/>
              </w:rPr>
              <w:t xml:space="preserve"> - 50 че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Дню работников местного самоуправления -  поездка в "Мариинский театр", на спектакль «Иоланта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1. День медицинского работни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16.06.2023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БУЗ ЛО «Сертоловская ГБ» ( конференц-зал) ул.Пограничная, д8,к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color w:val="000000"/>
                <w:sz w:val="20"/>
                <w:szCs w:val="20"/>
              </w:rPr>
              <w:t xml:space="preserve"> - 2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праздничное мероприятие  </w:t>
            </w:r>
            <w:r>
              <w:rPr>
                <w:sz w:val="20"/>
                <w:szCs w:val="20"/>
              </w:rPr>
              <w:t>«Медицинский работник - ты гордость державы»,  для сотрудников Сертоловской больницы.</w:t>
            </w:r>
          </w:p>
        </w:tc>
      </w:tr>
      <w:tr>
        <w:trPr>
          <w:trHeight w:val="1420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, посвященных дням воинской славы и памятным датам Росси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4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4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13 (участников 977 чел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2.3.4. День снятия блокады Ленинграда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ата проведения- 18.01.23 г. – </w:t>
            </w:r>
            <w:r>
              <w:rPr>
                <w:color w:val="000000"/>
                <w:sz w:val="20"/>
                <w:szCs w:val="20"/>
              </w:rPr>
              <w:t>концертная программ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ул. Молодцова д.1, корп.3 концертный за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80-летию прорыва блокады Ленинграда  с участием  ансамбля русской песни «Гостьюшки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ата проведения- 26.01.23 г. – </w:t>
            </w:r>
            <w:r>
              <w:rPr>
                <w:color w:val="000000"/>
                <w:sz w:val="20"/>
                <w:szCs w:val="20"/>
              </w:rPr>
              <w:t>концертная программ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 – ул. Молодцова д.1 к.3,</w:t>
            </w:r>
            <w:r>
              <w:rPr>
                <w:bCs/>
                <w:color w:val="000000"/>
                <w:sz w:val="20"/>
                <w:szCs w:val="20"/>
              </w:rPr>
              <w:t xml:space="preserve"> МБУДО ДШИ, актовый зал.</w:t>
            </w:r>
            <w:r>
              <w:rPr>
                <w:color w:val="000000"/>
                <w:sz w:val="20"/>
                <w:szCs w:val="20"/>
              </w:rPr>
              <w:t xml:space="preserve"> 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 дню снятия блокады Ленинграда  с участием Лауреата МК Динара Байтемирова и заслуж. арт. РФ Александра Кагана,а также учеников </w:t>
            </w:r>
            <w:r>
              <w:rPr>
                <w:bCs/>
                <w:color w:val="000000"/>
                <w:sz w:val="20"/>
                <w:szCs w:val="20"/>
              </w:rPr>
              <w:t>МБУДО ДШИ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теранам-блокадникам были вручены праздничные набор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- 27.01.23 г.</w:t>
            </w:r>
            <w:r>
              <w:rPr>
                <w:color w:val="000000"/>
                <w:sz w:val="20"/>
                <w:szCs w:val="20"/>
              </w:rPr>
              <w:t xml:space="preserve"> – торжественно-траурный митинг «Блокадной вечности страница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 советских воинов, погибших в 1941-1944 гг., расположенное по адресу: ул. Песочная, в районе д. 1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15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- 27.01.23 г.</w:t>
            </w:r>
            <w:r>
              <w:rPr>
                <w:color w:val="000000"/>
                <w:sz w:val="20"/>
                <w:szCs w:val="20"/>
              </w:rPr>
              <w:t xml:space="preserve"> – г.– торжественно-траурный митинг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 1941-1944 гг., мкр. Чёрная Речка, 30 км Выборгского шосс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ы и проведены мероприятия, посвященные Дню полного освобождения Ленинграда от фашистской блокады (1944)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итинге приняли участие представители предприятий, общественных организаций города, военнослужащ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 выступления почетных гостей, руководителей МО Сертолово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литературно-художественная композиц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с участием образцового театрального коллектива «Волшебная флейта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литию-панихиду – совершил иерей Павел (Вавилов) - штатный клирик архиерейского подворья Храма святого преподобного Сергия Радонежског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зложены венки и цветы к постаменту на воинском захороне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вручение подарочных наборов ветеранам-блокадника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День памяти о россиянах, исполнявших служебный долг за пределами Отечест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5.02.23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Монумент «Воинам, погибшим в горячих точках и военных конфликтах», ул. Молодцова, д.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25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Дню памяти о россиянах, исполняющих служебный долг за пределами Отечеств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жественно-траурный митинг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Не дай, Отчизна умолчать!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итинге приняли участие представители предприятий, общественных организаций города, юнармейцы, военнослужащие Сертоловского гарнизо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программе – выступления почетных гостей, лития-панихида – совершил иерей Павел (Вавилов) - штатный клирик архиерейского подворья Храма святого преподобного Сергия Радонежского.Проведено возложение венков и цветов   к мемориалу «Воинам, погибшим в локальных войнах и военных конфликтах» МО Сертолово, прохождение строем военнослужащих сертоловского гарниз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4.02.23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олосово, Мемориал "Большое Заречье"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областном мероприятии, посвященном защитникам Отечеств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5.02.23 г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севоложск, Румболовская гора,10-й км Дороги Жизн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районной акции " Нам доверилось время, время выбрало нас", посвященной 34-й годовщине вывода советских войск из Афганиста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8.02.23 г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олхов, ул. Калинина, д.44, памятник воинам – интернационалиста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областном мероприятии, посвященном 34-й годовщине вывода советских войск из Афганистана в г.Волхов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9. Участие делегации МО Сертолово в митинга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Дата проведения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26.04.2023 г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. Всеволожск, 10-й км. Дороги жиз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Кол-во участников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3 че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рганизована поездка делегации ОО «Союз Чернобыль» для участия в памятной акции «Помни Чернобыль», посвящённой 36-й годовщине со дня аварии на Чернобыльской АЭС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. Участие делегации МО Сертолово в митинг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Дата проведения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.05. 2023 г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. Санкт -Петербург,  Михайловская Академия- Сертоло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bCs/>
                <w:iCs/>
                <w:color w:val="000000"/>
                <w:sz w:val="20"/>
                <w:szCs w:val="20"/>
              </w:rPr>
              <w:t>: 19  человек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рганизована поездка курсантов Михайловской Военной Академии  для участия в  праздничном мероприятии в г. Сертолово, посвящённом 78-й годовщине Великой Побед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1. Участие делегации МО Сертолово в митинга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Дата проведения: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9.06. 2023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итебский вокзал, г.Санкт-Петербург, Загородный пр., 52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bCs/>
                <w:iCs/>
                <w:color w:val="000000"/>
                <w:sz w:val="20"/>
                <w:szCs w:val="20"/>
              </w:rPr>
              <w:t>: 19  человек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Организована поездка оркестра в/ч 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торжественных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проводах делегации МО Сертолово  в г.Брест в рамках международной патриотической акции «Россия-Беларусь, единая история, единое будуще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12. День памяти и скорби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ата проведения: 22.06.2023 г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личество участников -260 чел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площадка – торжественно-траурный митинг. Место проведения: ул. Песочная в районе дома 14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инское захоронение советских воинов, погибших в 1941-1944гг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ремя проведения:  10.3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2 площадка - торжественно-траурный митинг.  Место проведения: Воинское захоронение 1941-1945 гг., мкр. Черная Речка, 30 км. Выборгского шоссе. Время проведения: 12.00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рганизованы и проведены мероприятия,  посвященные Дню памяти и скорби, дню начала ВОВ 1941-1945 гг.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  митингах приняли участие военнослужащие  сертоловского гарнизона, представители общественных организаций, учащиеся детских летних лагерей МОУ, участники МТЛ «Росток». Литературно-музыкальную композицию исполнили учащиеся сертоловских школ и вокальный коллектив «Канцон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3. Участие делегации МО Сертолово в митинг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:  1.07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>: "Парк Песчанка", г. Всеволожск, ул. Садовая,43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Кол-во участников </w:t>
            </w:r>
            <w:r>
              <w:rPr>
                <w:bCs/>
                <w:iCs/>
                <w:color w:val="000000"/>
                <w:sz w:val="20"/>
                <w:szCs w:val="20"/>
              </w:rPr>
              <w:t>- 19 че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для участия в областном мероприятии "Вера и верность", посвященном Дню ветеранов боевых действий в г. Всеволожск.  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творческих коллектив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0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1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12 (участников 252 чел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родный коллектив хор русской песни «Сертоловчанк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3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- Курчанов А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 Ерастова. М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5, ПН, ЧТ- 18.00-22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-</w:t>
            </w:r>
            <w:r>
              <w:rPr>
                <w:b/>
                <w:bCs/>
                <w:color w:val="000000"/>
                <w:sz w:val="20"/>
                <w:szCs w:val="20"/>
              </w:rPr>
              <w:t>25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о 108 часов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Дата проведения: 18.01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МФЦ. Ул. Молодцова,1 к.3 Конференц. з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концерте, посвященном 79-ой годовщине со Дня полного освобождения Ленинграда от  фашисткой блока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Дата проведения: 27.01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площадь за зданием администрации ул. Молодцова д. 7/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акции «Свеча Памяти», посвященной 79-ой годовщине со Дня полного освобождения Ленинграда от  фашисткой блока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Дата проведения: 11.02.2023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Кузьмоловский ДК  п. Кузьмолово Всеволожского район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-м ежегодном фестивале народного песенного и  инструментального искусства    «Метелица».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Дата проведения: 23.02.2032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 мкр. Черная речка.     Кафе «Улыбк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мероприятии посвященном Дню  Защитника Отечества.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Дата проведения: 26.02.2023г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площадь за зданием администрации ул.Молодцова д 7/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 «Гуляй, маслениц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.Дата проведения: 05.03.2023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/ч-База уч. процесса Академии связи (БОУП ВА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Дата проведения: 15.03.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Сертолово,  Гимназия ул. Молодцова д.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15-летию образования МАУ «Сертоловский КСЦ Спектр».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</w:rPr>
              <w:t>Дата проведения: 15.03.2023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: Сертолово,  Гимназия ул. Молодцова д.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участие в праздничном мероприятии, посвященном 15-летию образования МАУ «Сертоловский КСЦ Спектр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-во:</w:t>
            </w:r>
            <w:r>
              <w:rPr>
                <w:color w:val="000000"/>
                <w:sz w:val="20"/>
                <w:szCs w:val="20"/>
              </w:rPr>
              <w:t>2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8. Дата проведения: 10.04.20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, помещение  Совет ветеранов Молодцова д. 4 к.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мероприятии посвященном Дню освобождения узников из фашистских концлагер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10 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 Дата проведения: 22.04.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О Дубровское поселение парк «Невс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районном фестивале народного творчества «Березовый сок»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26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 за вклад в развитие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Дата проведения: 02.05.20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ул. Молодцова,  д.7,к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акции- концерте «Россия выстоит - Победа будет за нами!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21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 Дата проведения: 08.05.2023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  <w:lang w:val="en-US"/>
              </w:rPr>
              <w:t>VK</w:t>
            </w:r>
            <w:r>
              <w:rPr>
                <w:color w:val="000000"/>
                <w:sz w:val="20"/>
                <w:szCs w:val="20"/>
              </w:rPr>
              <w:t xml:space="preserve">  КСЦ «Спект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поздравление горожан и гостей города с Великой Победой!      Видео с исполнением песни «Русь Православна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1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 Дата проведения: 03.06.202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севоложск, усадьба  Приюти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фестивале национальных культур «У Оленины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2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 за сохранение тради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 Дата проведения: 12.06.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Сертолово,  зона отдыха водоё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мероприятии, посвященном Дню Росси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2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 Дата проведения: 16.06.20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зона отдыха водоё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отчетный концерт для подтверждения звания «Народны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2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. Дата проведения: 18.06.20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емориал Лемболовская тверды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курсе «Песня в солдатской шин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: 2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 за участие.</w:t>
            </w:r>
          </w:p>
        </w:tc>
      </w:tr>
      <w:tr>
        <w:trPr>
          <w:trHeight w:val="53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окальный коллектив «Хелло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– Павлова  М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5, ЧТ- 15.00-18.00, СБ- 14.00-17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</w:t>
            </w:r>
            <w:r>
              <w:rPr>
                <w:b/>
                <w:bCs/>
                <w:color w:val="000000"/>
                <w:sz w:val="20"/>
                <w:szCs w:val="20"/>
              </w:rPr>
              <w:t>- 2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о108 час. занят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Дата проведения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08.01.23г. </w:t>
            </w:r>
          </w:p>
          <w:p>
            <w:pPr>
              <w:pStyle w:val="TextBodyIndent"/>
              <w:ind w:left="0" w:right="-10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: г. Москва, Национальное Творческое Объединение «Музыкантофф» 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vk</w:t>
              </w:r>
            </w:hyperlink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om</w:t>
              </w:r>
            </w:hyperlink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/</w:t>
              </w:r>
            </w:hyperlink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fest</w:t>
              </w:r>
            </w:hyperlink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_</w:t>
              </w:r>
            </w:hyperlink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uzikantoff</w:t>
              </w:r>
            </w:hyperlink>
          </w:p>
          <w:p>
            <w:pPr>
              <w:pStyle w:val="Normal"/>
              <w:rPr>
                <w:rStyle w:val="3"/>
                <w:rFonts w:cs="YS Text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участие </w:t>
            </w:r>
            <w:r>
              <w:rPr>
                <w:rStyle w:val="3"/>
                <w:rFonts w:cs="apple-system;Times New Roman"/>
                <w:color w:val="000000"/>
                <w:sz w:val="20"/>
                <w:szCs w:val="20"/>
              </w:rPr>
              <w:t xml:space="preserve">в </w:t>
            </w:r>
            <w:r>
              <w:rPr>
                <w:rStyle w:val="3"/>
                <w:color w:val="000000"/>
                <w:sz w:val="20"/>
                <w:szCs w:val="20"/>
              </w:rPr>
              <w:t>Международном</w:t>
            </w:r>
            <w:r>
              <w:rPr>
                <w:rStyle w:val="3"/>
                <w:rFonts w:cs="YS Text;Times New Roman"/>
                <w:color w:val="000000"/>
                <w:sz w:val="20"/>
                <w:szCs w:val="20"/>
              </w:rPr>
              <w:t xml:space="preserve"> конкурсе "Новогодний калейдоскоп талантов - 2023"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rFonts w:cs="apple-system;Times New Roman"/>
                <w:color w:val="000000"/>
                <w:sz w:val="20"/>
                <w:szCs w:val="20"/>
              </w:rPr>
              <w:t>Благодарственные письма Павловой М.Н.(6 писем)</w:t>
            </w:r>
          </w:p>
          <w:p>
            <w:pPr>
              <w:pStyle w:val="32"/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Дипломы Лауреата 1 степени.</w:t>
            </w:r>
          </w:p>
          <w:p>
            <w:pPr>
              <w:pStyle w:val="32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Дипломы Лауреата 2 степе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18.01.23 г. 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г. </w:t>
            </w:r>
            <w:r>
              <w:rPr>
                <w:rStyle w:val="3"/>
                <w:color w:val="000000"/>
                <w:sz w:val="20"/>
                <w:szCs w:val="20"/>
              </w:rPr>
              <w:t>Сертолово, ул. Молодцова, д. 3, к.1, зданием МФЦ, конф.зал.</w:t>
            </w:r>
          </w:p>
          <w:p>
            <w:pPr>
              <w:pStyle w:val="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концертном мероприятии, посвящённом 80-й годовщине со Дня прорыва фашистской блокады и 79-ю годовщину полного освобождения Ленинграда от вражеской блокады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 Дата проведения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20.01.23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Сертолово, ул. Молодцова, д. 3, к.1, здание МФЦ, конф.зал.</w:t>
            </w:r>
          </w:p>
          <w:p>
            <w:pPr>
              <w:pStyle w:val="3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Финальном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туре (концерте) Муниципального конкурса-фестиваля детско-юношеского творчества «Ангелы Рождества». 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  <w:t>Дипломы Лауреата 1 степени-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Селезнёва Елизавета.</w:t>
            </w:r>
          </w:p>
          <w:p>
            <w:pPr>
              <w:pStyle w:val="32"/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Ансамбль старшей группы - лауреаты 2 степени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 xml:space="preserve">Диплом участника — Ансамбль  </w:t>
            </w:r>
            <w:r>
              <w:rPr>
                <w:rStyle w:val="3"/>
                <w:color w:val="000000"/>
                <w:sz w:val="20"/>
                <w:szCs w:val="20"/>
              </w:rPr>
              <w:t>мл. и средн. групп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4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06.02.23</w:t>
            </w:r>
          </w:p>
          <w:p>
            <w:pPr>
              <w:pStyle w:val="TextBodyIndent"/>
              <w:ind w:left="0" w:right="-10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г. Москва </w:t>
            </w:r>
            <w:r>
              <w:rPr>
                <w:rStyle w:val="12"/>
                <w:color w:val="000000"/>
                <w:sz w:val="20"/>
                <w:szCs w:val="20"/>
                <w:u w:val="none"/>
                <w:lang w:val="ru-RU"/>
              </w:rPr>
              <w:t xml:space="preserve">Творческое Обьединение "Наследие" </w:t>
            </w:r>
          </w:p>
          <w:p>
            <w:pPr>
              <w:pStyle w:val="32"/>
              <w:rPr>
                <w:rFonts w:eastAsia="Times New Roman"/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ртнаследие.рф</w:t>
              </w:r>
            </w:hyperlink>
            <w:r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  <w:t xml:space="preserve">  https://vk.com/ntonasledye</w:t>
            </w:r>
          </w:p>
          <w:p>
            <w:pPr>
              <w:pStyle w:val="Normal"/>
              <w:spacing w:lineRule="atLeast" w:line="10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  <w:u w:val="none"/>
              </w:rPr>
              <w:t xml:space="preserve">Участие в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Международном конкурсе- </w:t>
            </w:r>
            <w:r>
              <w:rPr>
                <w:rStyle w:val="12"/>
                <w:color w:val="000000"/>
                <w:sz w:val="20"/>
                <w:szCs w:val="20"/>
                <w:u w:val="none"/>
              </w:rPr>
              <w:t>фестивале "Гордость Нации"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>Награждены: 3 Диплома Лауреата 1 степени.</w:t>
            </w:r>
          </w:p>
          <w:p>
            <w:pPr>
              <w:pStyle w:val="Normal"/>
              <w:rPr>
                <w:rStyle w:val="12"/>
                <w:color w:val="000000"/>
                <w:sz w:val="20"/>
                <w:szCs w:val="20"/>
                <w:u w:val="none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>Благодарственное письмо Павловой М.Н.</w:t>
            </w:r>
          </w:p>
          <w:p>
            <w:pPr>
              <w:pStyle w:val="Normal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5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 xml:space="preserve">22.02.23 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Сертолово, 25 км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/ч Дранишники, Учебный центр Военной академии связи им. Будённого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праздничном концерте, посвящённом 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3.02.23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кр. Черная речка кафе «Улыбка»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праздничном концерте, посвящённом 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площадь за зданием администрации ул. Молодцова д. 7/2</w:t>
            </w:r>
          </w:p>
          <w:p>
            <w:pPr>
              <w:pStyle w:val="32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концертной программе Масленичного гуляния. </w:t>
            </w:r>
          </w:p>
          <w:p>
            <w:pPr>
              <w:pStyle w:val="32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8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05.03.23г.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Санкт-Петербург,  при поддержке Министерства Культуры РФ и Государственного портала "</w:t>
            </w:r>
            <w:r>
              <w:rPr>
                <w:rStyle w:val="3"/>
                <w:color w:val="000000"/>
                <w:sz w:val="20"/>
                <w:szCs w:val="20"/>
                <w:lang w:val="en-US"/>
              </w:rPr>
              <w:t>PRO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Культура"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https://vk.com/im?sel=26381534&amp;st=март&amp;w=wall-170603545_18518</w:t>
              </w:r>
            </w:hyperlink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Style w:val="3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оприятие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Участие в Международном конкурсе-фестивале "Лебединое Озеро"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Награждены дипломами: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Селезнёва Е. -Лауреат 1 степен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Коллектив ст.гр. -Лауреат 1 степен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Коллектив мл.гр. -Лауреат 1 степени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Благодарственное письмо Павловой М.Н.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9</w:t>
            </w:r>
            <w:r>
              <w:rPr>
                <w:rStyle w:val="3"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08.03.23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Моск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https://fest.muzikantoff.ru/marafon/</w:t>
              </w:r>
            </w:hyperlink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https://vk.com/fest_muzikantoff?w=wall-13409015_77203</w:t>
              </w:r>
            </w:hyperlink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Мероприятие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Участие в Международном творческом марафоне "Международный женский день — 2023"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участника.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10</w:t>
            </w:r>
            <w:r>
              <w:rPr>
                <w:rStyle w:val="3"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29.03.23 г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Сертолово, ул. Молодцова, д.1,к.3, здание МФЦ, 305 каб., конферец.зал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  <w:lang w:val="en-US"/>
              </w:rPr>
              <w:t>XXVI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Городском фестивале юных талантов «Маленькие звездочки»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1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5.04.23г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Сертолово, ул. Молодцова, д.1,к.3, здание МФЦ, 305 каб., конферец.за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оприятие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участие в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борочном туре </w:t>
            </w:r>
            <w:r>
              <w:rPr>
                <w:color w:val="000000"/>
                <w:sz w:val="20"/>
                <w:szCs w:val="20"/>
                <w:lang w:val="en-US"/>
              </w:rPr>
              <w:t>XXV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униципального конкурса юных талантов "Восходящая звезда".</w:t>
            </w:r>
          </w:p>
          <w:p>
            <w:pPr>
              <w:pStyle w:val="32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5 чел.</w:t>
            </w:r>
          </w:p>
          <w:p>
            <w:pPr>
              <w:pStyle w:val="3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2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4.04.23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Санкт-Петербург, Выборгский район, ГБОУДО ДК «Парголовский»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оприятие: участие в отборочном туре </w:t>
            </w:r>
            <w:r>
              <w:rPr>
                <w:color w:val="000000"/>
                <w:sz w:val="20"/>
                <w:szCs w:val="20"/>
                <w:lang w:val="en-US"/>
              </w:rPr>
              <w:t>XXVI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фестиваля детского и юношеского творчества  "Здравствуй,  Парголово!".</w:t>
            </w:r>
          </w:p>
          <w:p>
            <w:pPr>
              <w:pStyle w:val="32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4 чел.</w:t>
            </w:r>
          </w:p>
          <w:p>
            <w:pPr>
              <w:pStyle w:val="3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2-26.04.23 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5"/>
                <w:color w:val="000000"/>
                <w:sz w:val="20"/>
                <w:szCs w:val="20"/>
                <w:lang w:val="ru-RU"/>
              </w:rPr>
              <w:t>Новое Сертолово, школа №3, актовый зал</w:t>
            </w:r>
            <w:r>
              <w:rPr>
                <w:color w:val="000000"/>
                <w:sz w:val="20"/>
                <w:szCs w:val="20"/>
                <w:lang w:val="ru-RU"/>
              </w:rPr>
              <w:t>»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оприятие: участие   в финальном туре </w:t>
            </w:r>
            <w:r>
              <w:rPr>
                <w:color w:val="000000"/>
                <w:sz w:val="20"/>
                <w:szCs w:val="20"/>
                <w:lang w:val="en-US"/>
              </w:rPr>
              <w:t>XXVI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Муниципального конкурса юных талантов "Восходящая звезда".</w:t>
            </w:r>
          </w:p>
          <w:p>
            <w:pPr>
              <w:pStyle w:val="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 1 и 2 степени.</w:t>
            </w:r>
          </w:p>
          <w:p>
            <w:pPr>
              <w:pStyle w:val="32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4 чел.</w:t>
            </w:r>
          </w:p>
          <w:p>
            <w:pPr>
              <w:pStyle w:val="3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4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9.05.23 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кр. Черная речка кафе «Улыбка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праздничном концерте, посвящённом Дню защитника Отечества. </w:t>
            </w:r>
          </w:p>
          <w:p>
            <w:pPr>
              <w:pStyle w:val="32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 5 чел.</w:t>
            </w:r>
          </w:p>
          <w:p>
            <w:pPr>
              <w:pStyle w:val="32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5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5.23г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г. Санкт-Петербург, ВМА, актовый зал. </w:t>
            </w:r>
          </w:p>
          <w:p>
            <w:pPr>
              <w:pStyle w:val="32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отборочном туре  Всероссийского фестиваля-конкурса «Моя Россия».</w:t>
            </w:r>
          </w:p>
          <w:p>
            <w:pPr>
              <w:pStyle w:val="32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 чел.</w:t>
            </w:r>
          </w:p>
          <w:p>
            <w:pPr>
              <w:pStyle w:val="32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6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.06.2023г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г. Всеволожск КДЦ «Южный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</w:rPr>
              <w:t xml:space="preserve">участи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Вокальном конкурсе «Голос Всеволожского района 2023», приуроченном ко Дню защиты детей.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jc w:val="both"/>
              <w:rPr/>
            </w:pPr>
            <w:r>
              <w:rPr>
                <w:rStyle w:val="12"/>
                <w:rFonts w:eastAsia="Times New Roman"/>
                <w:color w:val="000000"/>
                <w:sz w:val="20"/>
                <w:szCs w:val="20"/>
              </w:rPr>
              <w:t>Награждены дипломами участников</w:t>
            </w:r>
          </w:p>
          <w:p>
            <w:pPr>
              <w:pStyle w:val="32"/>
              <w:jc w:val="both"/>
              <w:rPr>
                <w:rFonts w:eastAsia="Times New Roman"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7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2.06.2023г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г. Сертолово ул. Молодцовад. 7 к.2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 зона отдыха – водоём, зона отдых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</w:rPr>
              <w:t xml:space="preserve">участие в праздничном концерте, посвященном Дню России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12"/>
                <w:color w:val="000000"/>
                <w:sz w:val="20"/>
                <w:szCs w:val="20"/>
              </w:rPr>
              <w:t>Кол-во 16 чел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18</w:t>
            </w:r>
            <w:r>
              <w:rPr>
                <w:rStyle w:val="3"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8.06.2023г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емориал «Лемболовская твердыня» 32 км Приозерского шоссе.</w:t>
            </w:r>
          </w:p>
          <w:p>
            <w:pPr>
              <w:pStyle w:val="Normal"/>
              <w:spacing w:lineRule="atLeast" w:line="10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</w:rPr>
              <w:t xml:space="preserve">участи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 Всеволожском фестивале «Песня в солдатской шинели»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32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12"/>
                <w:rFonts w:eastAsia="Times New Roman"/>
                <w:color w:val="000000"/>
                <w:sz w:val="20"/>
                <w:szCs w:val="20"/>
              </w:rPr>
              <w:t>Награждены дипломами участников.</w:t>
            </w:r>
          </w:p>
          <w:p>
            <w:pPr>
              <w:pStyle w:val="32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9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4.06.2023г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г. Сестрорецк парк «Дубки»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</w:rPr>
              <w:t xml:space="preserve">участие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фестивале- празднике летнего солнцестоянии Юханнус.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2"/>
                <w:color w:val="000000"/>
                <w:sz w:val="20"/>
                <w:szCs w:val="20"/>
              </w:rPr>
              <w:t>Кол-во- 16 чел.</w:t>
            </w:r>
          </w:p>
          <w:p>
            <w:pPr>
              <w:pStyle w:val="32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12"/>
                <w:rFonts w:eastAsia="Times New Roman"/>
                <w:color w:val="000000"/>
                <w:sz w:val="20"/>
                <w:szCs w:val="20"/>
              </w:rPr>
              <w:t>Награждены дипломами участников.</w:t>
            </w:r>
          </w:p>
        </w:tc>
      </w:tr>
      <w:tr>
        <w:trPr>
          <w:trHeight w:val="107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Фольклорный коллектив «Сударушк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,8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ольклорного коллектива Бубович Елена Пет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Молодежная, д.3 МДОБУ ДСКВ№2 музыкальный з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, СР- 13.00-15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12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96 часов зан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1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color w:val="000000"/>
                <w:sz w:val="20"/>
                <w:szCs w:val="20"/>
              </w:rPr>
              <w:t>27.01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, ул. Песочная д. 1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: митинг, посвященный 79-ой годовщине полного освобождения Ленинграда от вражеской блокады</w:t>
            </w:r>
          </w:p>
          <w:p>
            <w:pPr>
              <w:pStyle w:val="32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 ул. Молодцовад.7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79-ой годовщине полного освобождения Ленинграда от вражеской блока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color w:val="000000"/>
                <w:sz w:val="20"/>
                <w:szCs w:val="20"/>
              </w:rPr>
              <w:t>15.02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 ад. 16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4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6.02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 праздничных мероприятиях, посвященных проводам зимы «Гуляй, Масленица!»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Организация стола «Русский самовар», проведение мастер-класса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конкурсе масленичных кукол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участника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5.03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имназия г. Сертолово  ул. Молодцов ад. 18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поздравление с 15-летием МАУ «Спектр»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27.03.20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 МБДОУ Детский сад комбинированного вида № 2 ул. Молодежная 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муниципальном конкурсе «Маленькие звездочки»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жюри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4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О Дубровское поселение парк «Невский»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фестивале «Березовый сок»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6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за вклад в развитие народного творчества</w:t>
            </w:r>
          </w:p>
          <w:p>
            <w:pPr>
              <w:pStyle w:val="32"/>
              <w:spacing w:lineRule="auto" w:line="240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8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8.04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ДСКВ№2  ул. Молодежная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концерте, посвященному Дню Великой Победы для Совета Ветеранов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7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9.04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площадь за зданием администрации, ул. Молодц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7/2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концерт в поддержку СВО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4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0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3.05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,  ул. Молодцова д. 16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оэтическом марафоне, посвященном Дню Победы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1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5.05.23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, помещение Совета ветеранов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е, посвященном Дню Победы.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6 чел.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2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1.06.23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площадь за зданием администрации, ул. Молодц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7/2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Дню защиты детей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3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2.06.23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площадь за зданием администрации, ул. Молодцов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7/2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Дню России, проведение мастер-класс «Моя Россия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3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родный вокальный ансамбль «Канцон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,0  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вокального ансамбля Халаджие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Ларина, д.1 А, МОБУ «Сертоловская ДШИ», ВТ- 20.00-22.00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- 17.00-19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– </w:t>
            </w:r>
            <w:r>
              <w:rPr>
                <w:b/>
                <w:bCs/>
                <w:color w:val="000000"/>
                <w:sz w:val="20"/>
                <w:szCs w:val="20"/>
              </w:rPr>
              <w:t>4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о 96 час. занятий 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администрацией ул. Молодцова д. 7/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у патриотической акции «Свеча Памяти»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6.01.2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Сертоловская ДШИ ул. Ларина д. 12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концертной программе для ветеранов-блокадников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3.02.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 мкр. Черная речка.     Кафе «Улыбк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мероприятии посвященном Дню  Защитника Отечества.                    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5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имназия  г. Сертолово  ул. Молодцова д. 18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поздравление с 15-летием МАУ « Сертоловский КСЦ «Спектр».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грамотами за многолетнее сотрудничество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 w:before="120" w:after="0"/>
              <w:ind w:left="74" w:hanging="36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  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апрель 2023г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Образовательные учреждения города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отборочном туре конкурса «Восходящая звезда» и номинации «Инструментальное творчество»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-4 чел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360"/>
              <w:rPr/>
            </w:pPr>
            <w:r>
              <w:rPr>
                <w:b/>
                <w:color w:val="000000"/>
                <w:sz w:val="20"/>
                <w:szCs w:val="20"/>
              </w:rPr>
              <w:t>Дата проведения:  26.04. 23г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СОШ № 3  мкр. Новое Сертолово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финале  конкурса «Восходящая звезда» и номинации «Инструментальное творчество», участие в жюри.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-1 чел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423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07.05.23 г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Группа VK КСЦ «Спектр»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https://vk.com/club72369604</w:t>
              </w:r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Видеоролик – поздравление ветеранов ВОВ с Днем Победы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09.05.23 г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посвященном Дню Победы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2.06.23 г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зона отдыха на водоёме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Дню России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4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благодарственным письмом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499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2.06.23 г.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сцена за администрацией ул. Молодцова д. 7. к.2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Дню России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4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благодарственным письмом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Хореографический коллектив «Школьные годы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хореографического коллектива Благовская Елена Владимировна</w:t>
            </w:r>
          </w:p>
          <w:p>
            <w:pPr>
              <w:pStyle w:val="Normal"/>
              <w:ind w:left="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310, ПН, СР- 16.00-19.00, ВТ, ПТ- 10.00-11.30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- </w:t>
            </w: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о </w:t>
            </w:r>
            <w:r>
              <w:rPr>
                <w:color w:val="000000"/>
                <w:sz w:val="20"/>
                <w:szCs w:val="20"/>
                <w:lang w:val="en-US"/>
              </w:rPr>
              <w:t>216</w:t>
            </w:r>
            <w:r>
              <w:rPr>
                <w:color w:val="000000"/>
                <w:sz w:val="20"/>
                <w:szCs w:val="20"/>
              </w:rPr>
              <w:t xml:space="preserve"> часов занятий </w:t>
            </w:r>
          </w:p>
          <w:p>
            <w:pPr>
              <w:pStyle w:val="32"/>
              <w:numPr>
                <w:ilvl w:val="0"/>
                <w:numId w:val="2"/>
              </w:numPr>
              <w:spacing w:lineRule="auto" w:line="276"/>
              <w:ind w:left="357" w:hanging="36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27.01.22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г. Сертолово, Площадь за зданием администрации. Ул. Молодцова д.7.к.2</w:t>
            </w:r>
          </w:p>
          <w:p>
            <w:pPr>
              <w:pStyle w:val="32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торжественно – траурном мероприятии «Свеча Памяти», посвящённом годовщине снятия полной Блокады Ленинграда».</w:t>
            </w:r>
            <w:r>
              <w:rPr>
                <w:rStyle w:val="WW8Num1z0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25-й км Выборгского шоссе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посвящённом «Дню Защитника Отечества.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г. Сертолово, в/.ч Дранишники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посвящённом «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4.  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ятие: концертная программа «Гуляй, Масленица»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5.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15.03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праздничный концерт, посвященный 15-летию  МАУ «Спектр»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6. 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15.03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праздничный концерт, посвященный 15-летию  МАУ «Спектр»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4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7.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5.04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МФЦ Молодцова д. 1 к 3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отборочном туре конкурса «Восходящая звезда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2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8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24.04.2023г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>М-район Новое Сертолово, здание школы №3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финале  конкурса «Восходящая звезда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20 че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Лауреаты 2 степени.</w:t>
            </w:r>
          </w:p>
          <w:p>
            <w:pPr>
              <w:pStyle w:val="32"/>
              <w:tabs>
                <w:tab w:val="clear" w:pos="708"/>
                <w:tab w:val="left" w:pos="216" w:leader="none"/>
              </w:tabs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9.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9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арк героев, ул.  Молодцова д. 16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праздничном концерте посвящённом Дню Победы</w:t>
            </w:r>
            <w:r>
              <w:rPr>
                <w:rStyle w:val="WWAbsatzStandardschriftart1111111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10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13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>г. Санкт-Петербург, пр. Московский, отель «</w:t>
            </w:r>
            <w:r>
              <w:rPr>
                <w:color w:val="000000"/>
                <w:sz w:val="20"/>
                <w:szCs w:val="20"/>
                <w:lang w:val="en-US"/>
              </w:rPr>
              <w:t>Par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nn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международном конкурсе «</w:t>
            </w:r>
            <w:r>
              <w:rPr>
                <w:color w:val="000000"/>
                <w:sz w:val="20"/>
                <w:szCs w:val="20"/>
                <w:lang w:val="en-US"/>
              </w:rPr>
              <w:t>Ma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an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hampionship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2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11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1.06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цова д.7.к.2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защиты детей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12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12.06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цова д.7.к.2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России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разцовый Хореографический коллектив «Квазар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2,4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Цыбина Наталья Леонидов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,  ЧТ- 15.30-17.30, СБ 12.00-13.00. МОБУ ССОШ № 1  ВТ - Школьная д. 1 к.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1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108 час. занятий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3.01.20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 ад. 1 к 3 каб. 30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конкурсе «Ангелы Рождества». </w:t>
            </w:r>
          </w:p>
          <w:p>
            <w:pPr>
              <w:pStyle w:val="ConsPlusNormal"/>
              <w:widowControl/>
              <w:ind w:hanging="0"/>
              <w:rPr>
                <w:rStyle w:val="3"/>
                <w:rFonts w:ascii="Times New Roman" w:hAnsi="Times New Roman" w:cs="Times New Roman"/>
                <w:color w:val="000000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</w:rPr>
              <w:t>Награждены дипломом 1 степени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7.01.22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WW8Num1z0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Дню полного освобождения Ленинграда от вражеской блокады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2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в/ч Дранишники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 посвящённом «Дню Защитника Отечества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концертная программа «Гуляй масленица»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ind w:left="357" w:hanging="360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3.03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концерте, посвященном 15-летию МАУ «Сертоловский КСЦ  «Спектр»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В соответствии с распоряжением администрации Ленинградской области Комитета по культуре и туризму от 16 февраля 2023 года  01-04-20/2023 коллективу присвоено звание «Образцовый»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ind w:left="499" w:hanging="360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8.04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МФЦ  Молодцова  д. 1 к 3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международный фестиваль «Жемчужина Поволжья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2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Лауреаты 2 степени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ind w:left="357" w:hanging="283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9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арк героев Молодцова д. 16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праздничном концерте, посвящённом Дню Победы</w:t>
            </w:r>
            <w:r>
              <w:rPr>
                <w:rStyle w:val="WWAbsatzStandardschriftart1111111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8.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05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>СОШ №1 ул. Школьная 1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премьерный показ танцевальной композиции «Ванька-встанька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2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9.Дата проведения: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01.06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цова д.7.к.2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защиты детей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10.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15.03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Молодцова д.7.к.2  и  Зона отдыха на водоеме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России.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разцовый театральный коллектив «Волшебная флейт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с учетом начислений  за  1 полугодие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театрального коллектива -  Кицела Татьяна Владимировн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еограф Жулина Мар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9, СР-ЧТ 20.00-21.00, СБ - 18.00 - 2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о 108 час. занятий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0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Воинское захоронение ул. Песочная д. 14</w:t>
            </w:r>
          </w:p>
          <w:p>
            <w:pPr>
              <w:pStyle w:val="Normal"/>
              <w:suppressAutoHyphens w:val="true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>участие в митинге, посвященной 79-ой годовщины со Дня полного освобождения советскими войсками города Ленинграда от  вражеской блокады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Ул. Молодцова д.7 к.2, площадь за зданием администраци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участие в акции «Свеча Памяти», посвященной 79-ой годовщины со Дня полного освобождения Ленинграда от  вражеской блокады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5.02.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Монумент «Воинам, погибшим в локальных войнах и военных конфликтах»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торжественно-траурном митинге, посвященному дню памяти о россиянах, исполнявших служебный долг за пределами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16" w:hanging="139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5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/ч МО Сертолово.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ых концертах, посвященных Дню защитника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Литературно-музыкальная композиция «Герои Отечества!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Дата проведения: </w:t>
            </w:r>
            <w:r>
              <w:rPr>
                <w:color w:val="000000"/>
                <w:sz w:val="20"/>
                <w:szCs w:val="20"/>
              </w:rPr>
              <w:t>20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СПБ, госпиталь при Военно-Медицинской Академии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 концертах, посвященных Дню защитника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Дата проведения: </w:t>
            </w:r>
            <w:r>
              <w:rPr>
                <w:color w:val="000000"/>
                <w:sz w:val="20"/>
                <w:szCs w:val="20"/>
              </w:rPr>
              <w:t>26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лощадь за зданием администрации ул. Молодцова д. 7/2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й программе  «Гуляй, Масленица», скоморох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color w:val="000000"/>
                <w:sz w:val="20"/>
                <w:szCs w:val="20"/>
              </w:rPr>
              <w:t>01.03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амятник Дмитрию Кожемякину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годовщине подвигу 6-ой роты. Мероприятие районного уровня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8. Дата проведения: </w:t>
            </w:r>
            <w:r>
              <w:rPr>
                <w:color w:val="000000"/>
                <w:sz w:val="20"/>
                <w:szCs w:val="20"/>
              </w:rPr>
              <w:t>15.03.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 Гимназия г. Сертолово у. Молодцова д. 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15-летию МАУ «Сертоловский КСЦ  « Спектр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Дата проведения: </w:t>
            </w:r>
            <w:r>
              <w:rPr>
                <w:color w:val="000000"/>
                <w:sz w:val="20"/>
                <w:szCs w:val="20"/>
              </w:rPr>
              <w:t>11.04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ФОК, помещение Совета ветеран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мероприятии, посвященном международному Дню освобождения  узников фашистских концлагер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  че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. Дата проведения: </w:t>
            </w:r>
            <w:r>
              <w:rPr>
                <w:color w:val="000000"/>
                <w:sz w:val="20"/>
                <w:szCs w:val="20"/>
              </w:rPr>
              <w:t>26.04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СОШ № 3 мкр. Новое Сертоло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финале конкурса, «Восходящая звез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0  че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1. Дата проведения: </w:t>
            </w:r>
            <w:r>
              <w:rPr>
                <w:color w:val="000000"/>
                <w:sz w:val="20"/>
                <w:szCs w:val="20"/>
              </w:rPr>
              <w:t>03.05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арк героев ул.  Молодцова д. 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оэтическом марафоне, посвященном Дню Побе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0  че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2. Дата проведения: </w:t>
            </w:r>
            <w:r>
              <w:rPr>
                <w:color w:val="000000"/>
                <w:sz w:val="20"/>
                <w:szCs w:val="20"/>
              </w:rPr>
              <w:t>09.05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воинское захоронение Песочная, 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 участие в митинге, литературно-музыкальная компози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0  че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3. Дата проведения: </w:t>
            </w:r>
            <w:r>
              <w:rPr>
                <w:color w:val="000000"/>
                <w:sz w:val="20"/>
                <w:szCs w:val="20"/>
              </w:rPr>
              <w:t>09.05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воинское захоронение мкр. Черная реч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 участие в митинге, хореографический этюд «Журав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  че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4. Дата проведения: </w:t>
            </w:r>
            <w:r>
              <w:rPr>
                <w:color w:val="000000"/>
                <w:sz w:val="20"/>
                <w:szCs w:val="20"/>
              </w:rPr>
              <w:t>22.06.23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воинское захоронение Песочная 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 участие в митинге, посвященном началу ВО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но-музыкальная компози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Кол-во: 10  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 Ансамбль русской пес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стюшки» 1 групп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стюшки» 2 групп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 группа - (возраст 4-13 лет) кол-во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челове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 группа - (возраст от 13-18 лет) кол-во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челов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Молодцова, д.1, к.3, каб. 305, ВТ, ПТ- 14.15-20.00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ансамбля русской песни Филиппова Елена Андреев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всего  - </w:t>
            </w:r>
            <w:r>
              <w:rPr>
                <w:b/>
                <w:bCs/>
                <w:color w:val="000000"/>
                <w:sz w:val="20"/>
                <w:szCs w:val="20"/>
              </w:rPr>
              <w:t>4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о 324 часа занятий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3.01.20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1.к.3 конференц-зал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Народный праздник «Святки на Руси».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8.01.2023г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1.к.3 конференц-зал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участие в постановке, посвящённой 80-летию прорыва блокады Ленинграда.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Дата проведения: </w:t>
            </w:r>
            <w:r>
              <w:rPr>
                <w:color w:val="000000"/>
                <w:sz w:val="20"/>
                <w:szCs w:val="20"/>
              </w:rPr>
              <w:t>27.01.20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ул. Молодцова д.7 к.2, площадь за зданием администрации</w:t>
            </w:r>
            <w:r>
              <w:rPr>
                <w:color w:val="000000"/>
                <w:sz w:val="20"/>
                <w:szCs w:val="20"/>
              </w:rPr>
              <w:t xml:space="preserve">. Мероприятие: </w:t>
            </w:r>
            <w:r>
              <w:rPr>
                <w:color w:val="000000"/>
                <w:kern w:val="2"/>
                <w:sz w:val="20"/>
                <w:szCs w:val="20"/>
              </w:rPr>
              <w:t>участие в акции «Свеча Памяти», посвященной 79-ой годовщины со Дня полного освобождения советскими войсками города Ленинграда от вражеской  блокады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Дата проведения: </w:t>
            </w:r>
            <w:r>
              <w:rPr>
                <w:color w:val="000000"/>
                <w:sz w:val="20"/>
                <w:szCs w:val="20"/>
              </w:rPr>
              <w:t>22.02.2023г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актовый зал учебной базы Академии связи им. М.В. Будённого.  г. Сертоло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праздничном концерте, посвященном Дню защитника Оте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Дата проведения: </w:t>
            </w:r>
            <w:r>
              <w:rPr>
                <w:color w:val="000000"/>
                <w:sz w:val="20"/>
                <w:szCs w:val="20"/>
              </w:rPr>
              <w:t>26.02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ртолово, ул. Молодцова д. 7 корп. 2, сцена за зданием админист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ыступление в праздничной программе «Гуляй, Маслениц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6.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.03.2023г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строрецк, пл. Свободы дом 1  кинотеатр «Курортный»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ероприятие: участие в концерте «Голоса детства 2023».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Награждены дипломом учас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color w:val="000000"/>
                <w:sz w:val="20"/>
                <w:szCs w:val="20"/>
              </w:rPr>
              <w:t>25.03.2023г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 Санкт-Петербург, пос. Песочный, ул. Карла Маркса 57. ПМЦ «Молодость»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ероприятие: выступление, посвященное Дню культурного работника.</w:t>
            </w:r>
          </w:p>
          <w:p>
            <w:pPr>
              <w:pStyle w:val="32"/>
              <w:spacing w:lineRule="auto" w:line="276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8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4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О Дубровское поселение, парк «Невски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фестиваль «Березовый со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5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Диплом за сохранение русских традиций.</w:t>
            </w:r>
          </w:p>
          <w:p>
            <w:pPr>
              <w:pStyle w:val="32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6.04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г. Сертолово,  Кареловский пер. 4, ССОШ № 3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конкурсе «Восходящая звезд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Диплом Лауреат а 1 степ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0.Дата проведения: </w:t>
            </w:r>
            <w:r>
              <w:rPr>
                <w:color w:val="000000"/>
                <w:sz w:val="20"/>
                <w:szCs w:val="20"/>
              </w:rPr>
              <w:t>09.05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парк героев   ул. Молодцовад. 1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концертной программе</w:t>
            </w:r>
          </w:p>
          <w:p>
            <w:pPr>
              <w:pStyle w:val="21"/>
              <w:suppressAutoHyphens w:val="true"/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Кол-во 14 чел. </w:t>
            </w:r>
          </w:p>
          <w:p>
            <w:pPr>
              <w:pStyle w:val="21"/>
              <w:suppressAutoHyphens w:val="true"/>
              <w:spacing w:lineRule="atLeast" w:line="100" w:before="0" w:after="0"/>
              <w:ind w:left="0" w:hanging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Дата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05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Псков, ул. Комдива Кирсанова дом 5, Дом офице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международном конкурсе – фестивале  «Россия – Беларусь 2023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Диплом лауреата 2 степени, Диплом лауреата 3 степе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 18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2.Дата проведения: </w:t>
            </w:r>
            <w:r>
              <w:rPr>
                <w:color w:val="000000"/>
                <w:sz w:val="20"/>
                <w:szCs w:val="20"/>
              </w:rPr>
              <w:t>1.06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ртолово, ул. Молодцова д. 7 корп. 2, сцена за зда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ыступление в праздничной программе, посвященной Дню защиты детей 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Дата проведения: </w:t>
            </w:r>
            <w:r>
              <w:rPr>
                <w:color w:val="000000"/>
                <w:sz w:val="20"/>
                <w:szCs w:val="20"/>
              </w:rPr>
              <w:t>03.06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севоложск музей-усадьба «Приютин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фестивале национальных культур «У Олениных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5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Награждены дипломом за сохранение русских традиц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4.Дата проведения: </w:t>
            </w:r>
            <w:r>
              <w:rPr>
                <w:color w:val="000000"/>
                <w:sz w:val="20"/>
                <w:szCs w:val="20"/>
              </w:rPr>
              <w:t>12.06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ртолово, ул. Молодцова д. 7 корп. 2, сцена за зданием администрации, зона отдыха на водое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праздничных концертах, посвященных  Дню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5.Дата проведения: </w:t>
            </w:r>
            <w:r>
              <w:rPr>
                <w:color w:val="000000"/>
                <w:sz w:val="20"/>
                <w:szCs w:val="20"/>
              </w:rPr>
              <w:t>17.06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севоложск парк Песча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ыступление в праздничном фестивале национальных культ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: 15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6.Дата проведения: </w:t>
            </w:r>
            <w:r>
              <w:rPr>
                <w:color w:val="000000"/>
                <w:sz w:val="20"/>
                <w:szCs w:val="20"/>
              </w:rPr>
              <w:t>18.06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емориал Лемболовская тверды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конкурсе «Песня в солдатской шинел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Кол-во: 17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Хореографический коллектив «Вираж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, ЧТ- 19.00-1.00, СБ- 12.00- 13.00 -  Школьная 1к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о 108 часов заняти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Румянцева  Ксения Леонидов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7.01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Дню полного освобождения Ленинграда от вражеской блокады</w:t>
            </w:r>
            <w:r>
              <w:rPr>
                <w:rStyle w:val="WW8Num1z0"/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2.02.23г.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г. Сертолово, в/ч Дранишники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концерте, посвящённом «Дню Защитника Отечества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концертная программа «Гуляй масленица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4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3.03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концерте, посвященном 15-летию МАУ «Сертоловский  КСЦ «Спектр»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216" w:hanging="139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3.03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участие в концерте, посвященном 15-летию МАУ «Сертоловский  КСЦ «Спектр»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6 чел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08.04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Нижний Новгород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международный фестиваль «Жемчужина Поволжья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8 че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Лауреаты 1 степени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09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арк героев Молодцова д. 16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участие в праздничном концерте, посвящённом Дню Победы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WWAbsatzStandardschriftart1111111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8 чел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05.05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>СОШ №1 ул. Школьная 1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sz w:val="20"/>
                <w:szCs w:val="20"/>
              </w:rPr>
              <w:t>премьерный показ танцевальной композиции «Ванька-встанька»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20 чел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01.06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цова д.7.к.2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защиты детей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  <w:p>
            <w:pPr>
              <w:pStyle w:val="32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2.06.2023г.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sz w:val="20"/>
                <w:szCs w:val="20"/>
              </w:rPr>
              <w:t xml:space="preserve">г. Сертолово, площадь за зданием администр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цова д.7.к.2 и зона отдыха на водоеме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праздничный концерт, посвященный Дню России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-10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Детский хор «Кантабил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Исаева Т.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</w:t>
            </w:r>
            <w:r>
              <w:rPr>
                <w:b/>
                <w:bCs/>
                <w:color w:val="000000"/>
                <w:sz w:val="20"/>
                <w:szCs w:val="20"/>
              </w:rPr>
              <w:t>3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нятия проходят на базе МОБУ СОШ Сертоловский ЦО № 2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, СР, ЧТ, ПТ- 08.00-09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108 часов зан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Дата проведения: 13.01.2023г.</w:t>
            </w:r>
          </w:p>
          <w:p>
            <w:pPr>
              <w:pStyle w:val="TextBodyIndent"/>
              <w:ind w:left="74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олодцовад.1 к.3, конференц зал.</w:t>
            </w:r>
          </w:p>
          <w:p>
            <w:pPr>
              <w:pStyle w:val="TextBodyIndent"/>
              <w:ind w:left="74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участие в отборочном туре  конкурса «Ангелы рождества»</w:t>
            </w:r>
          </w:p>
          <w:p>
            <w:pPr>
              <w:pStyle w:val="TextBodyIndent"/>
              <w:ind w:left="74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2.Дата проведения: 20.01.2023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здание МФЦ, ул. Молодцова, 1 корп.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частие в Гала концерте победителей конкурса «Ангелы рождества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град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Степени Гришина Виктор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>:  Вокально-хоровой коллектив «Кантабиле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Дата проведения: 27.01.23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Ул. Молодцова д.7 к.2, площадь за зданием админист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, посвященной 79-ой годовщине со Дня полного освобождения Ленинграда от фашистской блокады (1944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>4.Дата проведения: 20.02.2023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СПБ. Центр развития  Культуры и спорта «Достояни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</w:rPr>
              <w:t xml:space="preserve"> участие в конкурсе-фестивале «Снежная шкатулка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граждены: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Степени- Гришина Виктор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>- Вокально-хоровой коллектив «Кантабиле».</w:t>
            </w:r>
          </w:p>
          <w:p>
            <w:pPr>
              <w:pStyle w:val="ConsPlusNormal"/>
              <w:suppressAutoHyphens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Дата проведения: 22.02.2023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В/ч,, расположенные на территории МО Сертоло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 участие в праздничном концерте торжественного награждения, посвященных Дню защитник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Дата проведения: 23.02.2022г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Дистанционно Группаhttps://vk.com/club72369604 КСЦ- "Спектр"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оздравлении Сертоловчан с 23 февраля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 чел.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7. Дата проведения: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6.03.2022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севоложский ДК «Южный »https://vk.com/event202992082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bCs/>
                <w:color w:val="000000"/>
                <w:sz w:val="20"/>
                <w:szCs w:val="20"/>
              </w:rPr>
              <w:t xml:space="preserve"> участие в конкурсе-фестивале «На крыльях музыки»</w:t>
            </w:r>
          </w:p>
          <w:p>
            <w:pPr>
              <w:pStyle w:val="32"/>
              <w:spacing w:lineRule="auto" w:line="2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граждены дипломом 2 степени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.Дата проведения: 25.03.2023г.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Дистанционно Группаhttps://vk.com/club72369604 КСЦ- "Спектр"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е: участие в Поздравлении с  днем работников Культуры.</w:t>
            </w:r>
          </w:p>
          <w:p>
            <w:pPr>
              <w:pStyle w:val="TextBodyIndent"/>
              <w:spacing w:lineRule="auto" w:line="24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9. Дата проведения: 06.04.2023г.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ОБУ СОШ Сертоловский ЦО №2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</w:rPr>
              <w:t xml:space="preserve">  Приняли участие в отборочном туре муниципального конкурса- «Восходящая звезда» прошли в финал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5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Дата проведения: 22.04.2023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здание МФЦ, ул. Молодцова, 1 корп.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частие в  финале конкурса «Восходящая звезд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ауреаты 2 степени, 1 степени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Дата проведения: 15.05.2023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здание ФОК, помещение Совета ветеранов</w:t>
            </w:r>
          </w:p>
          <w:p>
            <w:pPr>
              <w:pStyle w:val="TextBodyIndent"/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иняли участие в поздравлении актив-</w:t>
            </w:r>
          </w:p>
          <w:p>
            <w:pPr>
              <w:pStyle w:val="32"/>
              <w:spacing w:lineRule="auto" w:line="2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вета ветеранов ко Дню Победы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Дата проведения: 23.05.2023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здание МФЦ, ул. Молодцова, 1 корп.3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иняли участие в поздравлении выпускников 2023 года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Кол-во: 20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.Дата проведения: 01.06.2023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ведения: ул. Молодцова д. 7.к.2 </w:t>
            </w:r>
          </w:p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частие в концерте, посвященном Дню защиты Детей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Дата проведения: 12.06.2023г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бригада связи. 25 км Выборгского шоссе</w:t>
            </w:r>
          </w:p>
          <w:p>
            <w:pPr>
              <w:pStyle w:val="ConsPlusNormal"/>
              <w:widowControl/>
              <w:ind w:hanging="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частие в концерте для военнослужащих, посвященных Дню России 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Ансамбль барабанщиц «Алые парус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полугодие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. вс- 12.—14.00 , СБ- 14.30-00- 17.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о108 час. заняти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Фетисов Сергей Борисо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0.01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ДК Песочный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 участие в фестиваль творческих коллективов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благодарственным письмом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left="7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7.01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 ад. 7/2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акция «Свеча Памяти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Дата проведения: 22.02.2023г.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Сертолово, 25 км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в/ч Дранишники, Учебный центр Военной академии связи им. Будён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и ко Дню защитника Отеч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дарственное письмо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17.03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ДК Лесколово п. Лесколово Всеволожский район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курсе среди женщин военнослужащих «Красавицы в погонах»</w:t>
            </w: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раждены благодарственным письмом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3.04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 Молодцова 4/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открытии турнира по каратэ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-10 чел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09.05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Дню Побе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-8 чел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0.05.2023г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Сестрорецк, площадь Свободы 1 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араде Творче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-10 ч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раждены благодарственным письмом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12.06.2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олодцовад. 7 к.2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открытие праздника День Росс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раждены  благодарственным письмом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9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12.06.202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зона отдыха водоём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«Русском подворье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-10 че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раждены благодарственным письмом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фестивалей и конкурс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5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3 (участников 1030 чел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 Организован и проведен муниципальный конкурс-фестиваль детско-юношеского творчества «Ангелы Рождества» (от 3 до 18 лет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- 18.12.2022 г. - 20.01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 –1 тур – отборочный – с 10.01 до 13.01.2023 г. -  по согласованному графику (для участников от МОУ), и по адресу: ул. Молодцова д.1 к.3, 3 этаж, конференц. зал, в МАУ «Сертоловский КСЦ «СПЕКТР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тур- финал –гала-концерт -20.01.2023 г. ул. Молодцова д.1 к.3, конференц. за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 xml:space="preserve">300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учены призы победителям и участникам конкурса-фестивал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зовые места распределились следующим образом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Изобразительное искусство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ладшая групп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- Митичкина Виолетта, Родионова Кс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- Рулёв Григор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- Попович Варвара, Ерёменко А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редняя группа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- Макаров Леонид Борисови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- Кузнецов Матвей, Гошпаренко Улья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- Рулёва Улья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шая групп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Герасим Кс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-</w:t>
            </w:r>
            <w:r>
              <w:rPr>
                <w:color w:val="000000"/>
                <w:sz w:val="20"/>
                <w:szCs w:val="20"/>
              </w:rPr>
              <w:t xml:space="preserve"> Камерзанова Анна, Абдулаева Лейла, Лепехина Али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color w:val="000000"/>
                <w:sz w:val="20"/>
                <w:szCs w:val="20"/>
              </w:rPr>
              <w:t>- Дейнес Мария, Тарасенко Игор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инация «Декоративно-прикладное творчество»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ладшая возрастная групп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Паспалитак Лариса, МДОБУ «Сертоловский ДСКВ №1» группа №12, Кружок декоративно-прикладного творче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Вдохновение», Вершинин Елисей, Игошина К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место-</w:t>
            </w:r>
            <w:r>
              <w:rPr>
                <w:color w:val="000000"/>
                <w:sz w:val="20"/>
                <w:szCs w:val="20"/>
              </w:rPr>
              <w:t xml:space="preserve"> «Солнечные зайчики», «Золотой ключик», Василенко Андрей и Саша, Вершинин Елисе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- </w:t>
            </w:r>
            <w:r>
              <w:rPr>
                <w:bCs/>
                <w:color w:val="000000"/>
                <w:sz w:val="20"/>
                <w:szCs w:val="20"/>
              </w:rPr>
              <w:t>Громов Артём, МДОБУ «Сертоловский ДСКВ №1» группа №5, Василенко Саша и Якунина Лиза, Якунина Лиза и Байрамова Ай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яя возрастная груп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Яхина Васили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место-</w:t>
            </w:r>
            <w:r>
              <w:rPr>
                <w:bCs/>
                <w:color w:val="000000"/>
                <w:sz w:val="20"/>
                <w:szCs w:val="20"/>
              </w:rPr>
              <w:t xml:space="preserve"> Петрова Домин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инация «ФОТО»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ршая возрастная груп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 -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ветков Матв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color w:val="000000"/>
                <w:sz w:val="20"/>
                <w:szCs w:val="20"/>
              </w:rPr>
              <w:t xml:space="preserve"> - Колиненко Анастасия Александр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Хореография»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ладшая гр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место-</w:t>
            </w:r>
            <w:r>
              <w:rPr>
                <w:color w:val="000000"/>
                <w:sz w:val="20"/>
                <w:szCs w:val="20"/>
              </w:rPr>
              <w:t xml:space="preserve"> Группа «Золотой ключик» и группа «Улыб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- </w:t>
            </w:r>
            <w:r>
              <w:rPr>
                <w:bCs/>
                <w:color w:val="000000"/>
                <w:sz w:val="20"/>
                <w:szCs w:val="20"/>
              </w:rPr>
              <w:t>Группа «Кот Учёный», Группа «Кораблик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яя груп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Студия танцев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Художественное чтение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младшая групп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-</w:t>
            </w:r>
            <w:r>
              <w:rPr>
                <w:color w:val="000000"/>
                <w:sz w:val="20"/>
                <w:szCs w:val="20"/>
              </w:rPr>
              <w:t xml:space="preserve"> Гусейнов Максим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место</w:t>
            </w:r>
            <w:r>
              <w:rPr>
                <w:color w:val="000000"/>
                <w:sz w:val="20"/>
                <w:szCs w:val="20"/>
              </w:rPr>
              <w:t>- Беззубикова Улья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color w:val="000000"/>
                <w:sz w:val="20"/>
                <w:szCs w:val="20"/>
              </w:rPr>
              <w:t>- Бойченко Екатер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Номинация «Вокальный ансамбль»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место -  </w:t>
            </w:r>
            <w:r>
              <w:rPr>
                <w:bCs/>
                <w:color w:val="000000"/>
                <w:sz w:val="20"/>
                <w:szCs w:val="20"/>
              </w:rPr>
              <w:t>«Золотой ключик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 - </w:t>
            </w:r>
            <w:r>
              <w:rPr>
                <w:bCs/>
                <w:color w:val="000000"/>
                <w:sz w:val="20"/>
                <w:szCs w:val="20"/>
              </w:rPr>
              <w:t>Вокальный ансамбль: «Ягод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Вокал, соло»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ладшая групп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Стюфляева По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место-   </w:t>
            </w:r>
            <w:r>
              <w:rPr>
                <w:bCs/>
                <w:color w:val="000000"/>
                <w:sz w:val="20"/>
                <w:szCs w:val="20"/>
              </w:rPr>
              <w:t>Лоба Васили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яя возрастная групп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место</w:t>
            </w:r>
            <w:r>
              <w:rPr>
                <w:color w:val="000000"/>
                <w:sz w:val="20"/>
                <w:szCs w:val="20"/>
              </w:rPr>
              <w:t xml:space="preserve"> - Алтухова Кс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. Муниципальный фестиваль – конкурс «Маленькие  звездочк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Муниципальный фестиваль–конкурс вокального и хореографического искусства для детей дошкольного возраст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- 27.03.- 31.03. 2023 г.,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награждение - с 26.04.2023 г. по 28.04.2023 г.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–  МОУ ( по графику ), конференц. зал в МАУ «Сертоловский КСЦ «СПЕКТР» 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bCs/>
                <w:iCs/>
                <w:color w:val="000000"/>
                <w:sz w:val="20"/>
                <w:szCs w:val="20"/>
              </w:rPr>
              <w:t>- 350 че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рганизован и проведен муниципальный фестиваль  вокального и хореографического искусства для детей дошкольного возраста «Маленькие  звездочки», посвящённый 320-летию  со дня основания Санкт-Петербурга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ема фестиваля: «Город над вольной Невой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ручены подарки и  дипломы Лауреатов всем участникам фестиваля, а так же грамоты для музыкальных руководителей и педагогов. А так же подготовлены отдельные  грамоты по номинациям: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МДОБУ «Сертоловский ДСКВ №3 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Петербургский стиль» Группа  детей-Песня «Все мы моряк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Служу Отечеству»-Группа  детей-Танцевальная композиция «Матросы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- Группа  детей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сня «Санкт – Петербург» 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учший сценический образ»-Группа  детей-Танец «Менуэт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Самое яркое  выступление-Группа  детей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анцевальный флешмоб «Город твой и мой»  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Весеннее настроение»-Группа  детей-Танец «Весенний джаз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Петербургская классика»-Группа  детей-Стихи о Санкт – Петербург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ДОБУ «Чернореченский ДСКВ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- стих- Бубнова Аня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Грация и нежность»-Танцевальный ансамбль «Петербург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Самое красочное выступление»-Группа  детей Танец с лентами -«Петербург – город мой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Номинация « Артистизм и слаженность»- Дети старшей группы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ркестр«Ах, вы сен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-Ширеев Тимур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Петербургский стиль»- песня «Петров град»- Дети старшей г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ДОБУ «Чернореченский ДСКВ» структурное подразделение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Номинация «За исполнительское мастерство» Подготовительная группа №20 Песня«Подарок городу.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 Вильев Родион-Стихотворение: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«Праздник на Нев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учший  сценический образ»-Подготовительная группа №20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Танец «Капитан,улыбнитесь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Самое выразительное исполнение»-Гилев Матве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Стихотворение: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«</w:t>
            </w:r>
            <w:r>
              <w:rPr>
                <w:bCs/>
                <w:iCs/>
                <w:color w:val="000000"/>
                <w:sz w:val="20"/>
                <w:szCs w:val="20"/>
              </w:rPr>
              <w:t>ПО-РАЗНОМУ ЗОВУТСЯ ДЕТ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Самое эмоциональное выступление»-Федюшова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арта –Вокал-Песня «Аист на крыше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ДОБУ «Сертоловский ДСКВ №2», структурное подразделение,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ул. Дмитрия Кожемякина, д.9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учший сценический образ»- Бараковский Юрий Художественное Слово «Моему городу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учший сценический образ»- Кулакова Аня  стих -«Каменный цветок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За артистизм и творческую свободу»- Кутергин Виктор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ригинальный жанр «Считалочк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Петербургский стиль» Кулаков Леонид-«Монолог художник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За музыкальность и исполнительское мастерство» Группа «Радуга»-Песня «Санкт - Петербург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Номинация «Самое оригинальное выступление и актерское обаяние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руппа «Вишенка»,Группа «Земляничк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ригинальный жанр «Чижик-пыжик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За яркое выступление и верность народным традициям»-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руппа «Радуга»,Группа «Лучик» -«Танец с платками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ОБУ «СОШ «Сертоловский ЦО №2»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р.«Золотой Ключик» песня«Санкт-Петербург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Номинация «Самое эмоциональное и выразительное исполнени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усейнов Максим -стих«Ленинградские Рек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Весеннее вдохновение Сорока Дарина-Песня «Весн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За творческий подход   фантазию»-Гр. «Золотой Ключик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анец «Статуи летнего Сад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Номинация «Служу Отечеству»-Гр. «Затейники»-Танец «Бескозырк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Самый яркий и зажигательный номер»-Гр. «Спортики»-Танец «Герои спорт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Воскресная школа «Сергиевцы»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улёв Григорий- стих «Город у залива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-ФырфаСофи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тих «На Петроградской сторон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Авторский стиль» -Вок. коллектив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сня «Мы очень любим город свой!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Номинация «Юное Дарование»-Камерзанов Алексей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тих «Ленинградские реки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амерзанов Алексей-Песня  «Ленинградские мальчишки»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Люблю тебя, Петра творенье»     Эстрадный вокальный коллектив «Hello» -Песня «Белые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ночи»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ДОБУ «Сертоловский ДСКВ №1»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Номинация «Лучшая хореография»-Группа «Золотой ключик»,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руппа «Улыбка»- «Вальс» Е.Дога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Слаженное выступление  и чувство команды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Ансамбль «Лукоморь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Ансамбль Песня «Санкт-Петербург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Высокий уровень подготовки  и исполнительское мастерство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-Группа «Солнышко» -танец «Фонтаны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 Самое фееричное и зрелищное выступление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Группа «Кораблик» -танц. Композиция «Хорошего Питера»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ДРЦ «Киндер Ленд»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За артистизм и творческую свободу» театр. студия «Киндер оскар» постановка –«Вот какой  Рассеянный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Яркий сценический образ»-Еникеева Айлин стих-Летний сад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За смелость и очарование» Еникеева Амира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Стих Петербургская считалочка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Актерское обаяние»-Осташина Юля стих -Питерские ко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тудия танцев "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Красота и грация»-Студия танцев "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i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анец Морячк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Номинация «Творческий дебют»-Студия танцев "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i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анец -Танцующий город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. Муниципальный Конкурс юных талантов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«Восходящая звезда»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- с  04.04. 2023 г. по 22.04. 2023 г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1 тур - отборочный 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 04.04.2023 г. по 07.04.2023 г. на  территории    образовательных учреждений по согласованному графику (для участников от МОУ)   и  по адресу: ул. Молодцова д.1 к.3, 3 этаж, 305 каб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 тур - финал –гала-концерт - 22.04.2023 г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– МОБУ «Сертоловская средняя общеобразовательная школа №3» Новое Сертолово, Кореловский пер., 4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л-во участников- 380 че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Организован и проведен конкурс юных талантов (вокального, хореографического, литературного и музыкального искусства) «Восходящая звезда», посвящённый 320-летию  со дня основания Санкт-Петербурга.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ема конкурса :   «Город над вольной Невой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Вручены призы победителям конкурса и поощрительные призы всем участникам. Руководителям коллективов вручены цветы.  Призовые места распределились следующим образом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: ХОР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1 группа (7-10 лет)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-Хор «Весёлые нотки» -МОБУ «Гимназия» г.Сертолово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-Вокально-хоровой коллектив «Перепелочка» МОБУ СОШ  Сертоловский ЦО№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ВОКАЛЬНЫЙ  АНСАМБЛЬ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1 место - </w:t>
            </w:r>
            <w:r>
              <w:rPr>
                <w:bCs/>
                <w:iCs/>
                <w:color w:val="000000"/>
                <w:sz w:val="20"/>
                <w:szCs w:val="20"/>
              </w:rPr>
              <w:t>Ансамбль русско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есни "Гостьюшки" МА "Сертоловский КСЦ "Спектр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2 место -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Эстрадный вокальный   -коллектив «Hello» МАУ "Сертоловский КСЦ "Спектр"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3 место </w:t>
            </w:r>
            <w:r>
              <w:rPr>
                <w:bCs/>
                <w:iCs/>
                <w:color w:val="000000"/>
                <w:sz w:val="20"/>
                <w:szCs w:val="20"/>
              </w:rPr>
              <w:t>-Ансамбль «Мелодия»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МОБУ «ССОШ №1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доп. приз "Авторский стиль"</w:t>
            </w:r>
            <w:r>
              <w:rPr>
                <w:bCs/>
                <w:iCs/>
                <w:color w:val="000000"/>
                <w:sz w:val="20"/>
                <w:szCs w:val="20"/>
              </w:rPr>
              <w:t>Вокальный ансамбль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«Сергиевцы» Воскресная школа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: ХОР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2 группа (11-13 лет)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окально-хоровой коллектив«Кантабиле» МАУ КСЦ  «Спектр» МОБУ СОШ ЦО№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окальный коллектив  «Школьная песня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: ВОКАЛ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СОЛО  7-10 лет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Ботар Анастасия Арт-Студия  "Ветер перемен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роплеткина  Софья МОБУ  "Гимназия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Заливахина Алиса МОБУ  "Гимназия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доп. приз"Семейный ансамбль"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улёва Ульяна «Сергиевцы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 Художественное слово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7 -10 ЛЕ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-Толстиков Платон МОБУ «ССОШ № 3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Лобейко Александра -ДРЦ «Киндер Лэнд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3 место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Каминская Анастасия МОБУ  СОШ "Сертоловский ЦО№2" 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: ВОКАЛ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СОЛО  11-13 лет</w:t>
            </w: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 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Заливахина Ева МОБУ  "Гимназия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елезнёва Елизавета Эстрадный вокальный коллектив «Hello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ереда София    МОБУ "Гимназия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 Художественное слово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11-13 лет</w:t>
            </w: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Дронова  Александра ДРЦ «Киндер Лэнд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олитов Никита Воскресная школа «Сергиевцы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кидан Виктория МОБУ «Гимназия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 Художественное слово</w:t>
            </w: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14-17 лет</w:t>
            </w: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ахонина Кира МОБУ «Гимназия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амерзанова Анна Воскресная школа «Сергиевцы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:  ВОКАЛ 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СОЛО  14-17 лет </w:t>
            </w: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ганнисян Мариам МОБУ «ССОШ  № 1 »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Номинация «Театр»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атральный коллектив "Азбука театра"МОБУ «ССОШ  № 3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атральная студия «Волшебная флейта» МАУ КСЦ  «Спектр»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ощрит. при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атральный Коллектив  «Лукоморье» МОБУ «ССОШ № 1 » (младшие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ощрит. приз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еатральный Коллектив  «Лукоморье» МОБУ «ССОШ № 1 »(старшие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оощрит. приз  + приз " За артистизм"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индер Оскар ДРЦ «Киндер Лэнд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ХОРЕОГРАФИЯ Классический, эстрадный танец»  7-10 лет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танцев "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iCs/>
                <w:color w:val="000000"/>
                <w:sz w:val="20"/>
                <w:szCs w:val="20"/>
              </w:rPr>
              <w:t>"Алтухова Ксения, Григорий Лукашенк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Грация»- МБУДО Сертоловская ДШИ («Каникулы в Петербурге»)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ореографический коллектив «Школьные годы»  («Цветочницы в Летнем саду»)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Грация»- МБУДО Сертоловская ДШИ («Масленица в Санкт-Петербурге"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 «Хореография. Современный, спортивный  танец»</w:t>
            </w:r>
            <w:r>
              <w:rPr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7-10 ле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DK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(ЭС-ДИ-КЕЙ) - спорт. танец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танцев "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iCs/>
                <w:color w:val="000000"/>
                <w:sz w:val="20"/>
                <w:szCs w:val="20"/>
              </w:rPr>
              <w:t>" - соврем. танец "Думая о небе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 «Оригинальный жанр»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олдатова Екатерина МОБУ  СОШ  "Сертоловский ЦО№2"  Акробатический Номер «Кукл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акробатики, цирка и танца  "Флик-Ап" -акробат.номер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"Река- Нева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акробатики, цирка и танца "Флик-Ап"-  акробат.номер "Кошечки Эрмитажа “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: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ХОРЕОГРАФИЯ Классический, эстрадный танец» 11-13 лет 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ран При </w:t>
            </w:r>
            <w:r>
              <w:rPr>
                <w:bCs/>
                <w:iCs/>
                <w:color w:val="000000"/>
                <w:sz w:val="20"/>
                <w:szCs w:val="20"/>
              </w:rPr>
              <w:t>Студия танцев "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iCs/>
                <w:color w:val="000000"/>
                <w:sz w:val="20"/>
                <w:szCs w:val="20"/>
              </w:rPr>
              <w:t>"  танец -"Небо над городом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«Грация»- МБУДО Сертоловская ДШИ  - танец «Солдатам Ленинграда посвящается!»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2 место </w:t>
            </w:r>
            <w:r>
              <w:rPr>
                <w:bCs/>
                <w:iCs/>
                <w:color w:val="000000"/>
                <w:sz w:val="20"/>
                <w:szCs w:val="20"/>
              </w:rPr>
              <w:t>«Грация»- МБУДО Сертоловская ДШИ - танец «Петроградские ласточки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«Хореография. Современный, спортивный  танец»</w:t>
            </w: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 xml:space="preserve">    14-17 лет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SKY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(СКАЙ ЛАЙН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окровская Ульяна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ХОРЕОГРАФИЯ Классический, эстрадный танец»  14-17 ЛЕТ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ореографический коллектив "Вираж" МАУ КСЦ  «Спектр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танц. композиция «По имени Русь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ореографический коллектив «Школьные годы» МАУ КСЦ  «Спектр» танц. композиция "Ленинград"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«Декоративно-прикладное искусство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Школьный кружок «Волшебная иголочка» МОБУ  СОШ "Сертоловский ЦО№2" Панно «Ангел над городом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оллектив  «Хранители памяти» МОБУ  СОШ "Сертоловский ЦО№2" Монумент памяти «Блокадное окно», «Красоты града Петр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-Рудой Эрнест Ярославович «Ночь на Неве» -модел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ондратьев Александр Леонидович Часы  «320- летие Санкт-Петербург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-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СЦ «Спектр» Студия «Вдохновение» Кублицкая Кристина ,Соколова Анастасия - работа «Петербургские коты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ружок декоративно-прикладного творчества «Умелые ручки» КСЦ «Спектр»Декоративная композиция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«Город белых ночей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Дейнес Мария -Воскресная школа «Сергиевцы» -работа «И вел печальными водами канал в храм Спаса-на-Крови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истер Елизавета МОБУ  СОШ "Сертоловский ЦО№2" - Мучное изделие «История в веках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-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истер Петр  МОБУ  СОШ "Сертоловский ЦО№2"  Работа из разного материала «Свобода выбора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-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«Вдохновение» Задонская Кира Евгеньевна -работа «Прогулка по Санкт-Петербургу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пец. приз "Петербургский стиль"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Зарубаев Владлен Театральный коллектив «Лукоморье» "Экскурсия по Эрмитажу"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пец. приз "Мастерство и духовность"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тудия «Вдохновение» КСЦ «Спектр» - Хадзиева Ася, Хадзиев Муххамад  работа «Мечеть Санкт-Петербург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номинация «Инструментальная музык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СОЛО Фортепиано 7-9 лет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Гран-При </w:t>
            </w:r>
            <w:r>
              <w:rPr>
                <w:bCs/>
                <w:iCs/>
                <w:color w:val="000000"/>
                <w:sz w:val="20"/>
                <w:szCs w:val="20"/>
              </w:rPr>
              <w:t>Белогорская Елизавета 1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Афанасьева София 1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Литвинчук Арина 2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овный Никита 2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Черашева Кристина 1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Исламова Амина 2 кл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оликарпова Александра 2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3 место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Егорова Анастас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ОЛО Фортепиано 9-11 лет 3-4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Скуланова Милана, 10 лет, 3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ришина Виктория, 9 лет, 3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узьмина Анастасия, 11 лет,3 к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ласова Варвара, 10 лет, 4 к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Фортепианные ансамбли  8 -11лет    2-4 класс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удиков Кирилл, Арутюнян Лусине, Марченко Антонина – 4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Тимофеева Ева, Литвинчук Арина, Черашева Кристина – 2 кл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оликарповы Александра и Евгения – 2 и 5 кл (флейта и ф-но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улюкова Диана, Иванова Таисия, Иванова Варвара -4 к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ОЛО флейта  10–13 лет  3 – 5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акарова Софья, 12 лет, 5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Халаджиева Вероника , 12 лет,5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ащеня Максим,11 лет,  4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Украинский Петр, 10 лет, 3 к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оло фортепиано 11–13 лет  5-6кл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Лапина Вероника, 12 лет, 6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арков Глеб, 12 лет, 6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Перфилов Иван, 13 лет, 6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Янченко Марина, 11 лет, 5 к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СОЛО Фортепиано 13-15 лет,7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Власенко Варвара, 14 лет, 7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алашникова Екатерина, 13 лет,7 кл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Руденко Дарья, 15 лет, 7 кл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u w:val="single"/>
              </w:rPr>
              <w:t>Ансамбли  11 – 15 лет      5-7 классы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Камерзановы Анна (5 кл флейта) и  Екатерина  7 кл ф-но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Шмыглевский Данила – Арутюнов Самвел -5 к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Митина Елизавета – Перфилов Иван   6 к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частия талантливых исполнителей в конкурсах, фестивалях, карнавалах, концертах различного уровн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0"/>
              </w:rPr>
              <w:t>Проведено мероприятий всего: 5 (участников 190 чел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Дата проведения:  8 апреля 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: г. Нижний Новгород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Международный  фестиваль – конкурс детского и юношеского творчества «Жемчужина Поволжья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стников: 40 челове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: диплом участни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. Дата проведения: 2 апреля 2023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: Межрегиональный детский фестиваль-конкурс «Звенящий родник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: СПБ пл. Стачек, Дворец искусств Ленинградской обла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 во 20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 - Лауреаты 1 степен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>Дата проведения: 22 апреля 2023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:  МО «Дубровское городское поселение», парк «Невский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: Открытый фестиваль «Березовый сок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стников: 50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 фольклорный ансамбль «Сударушки», народный коллектив хор русской пенсии  «Сертоловчанка», вокальный коллектив « Хелло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 дипломами за возрождение  национальных традиций и вклад в развитие народного творчест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Дата проведения: 3 июня 2023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:  5 км шоссе Дорога Жизни музей –усадьба «Приютино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: открытый фестиваль  национальных культур «У Олениных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-во участников: 30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: народный коллектив хор русской пенсии  «Сертоловчанка», вокальный коллектив « Гостьюшк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 дипломами за возрождение  национальных традиций и вклад в развитие народного творчест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>Дата проведения: 18 июня 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Всеволожский патриотический фестиваль «Песня в солдатской шинели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-во участников: 50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: Мемориал «Лемболовская твердыня» 32 км Приозерского шосс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 дипломами за возрождение  национальных традиций и вклад в развитие народного творчества.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мероприятий по изучению культурного и исторического наследия, в т.ч. экскурси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0"/>
              </w:rPr>
              <w:t>Проведено мероприятий всего: 3 (участников 118 чел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Организация и проведение  экскурсионной программы в г.Павловск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14.05.2023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: - г. Павловск ( "Производство сидра"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Форма проведения</w:t>
            </w:r>
            <w:r>
              <w:rPr>
                <w:color w:val="000000"/>
                <w:sz w:val="20"/>
                <w:szCs w:val="20"/>
              </w:rPr>
              <w:t>: трассовая  экскурс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color w:val="000000"/>
                <w:sz w:val="20"/>
                <w:szCs w:val="20"/>
              </w:rPr>
              <w:t xml:space="preserve"> - 18 че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 и проведена экскурсионная программа для Совета ветеранов МО Сертолово в г. Павловск. </w:t>
            </w:r>
          </w:p>
          <w:p>
            <w:pPr>
              <w:pStyle w:val="Normal"/>
              <w:autoSpaceDE w:val="false"/>
              <w:jc w:val="both"/>
              <w:rPr>
                <w:rStyle w:val="3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Организация и проведение  экскурсионной программы для военнослужащ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Дата проведения – 18.06. 2023 г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Место проведения – г. Санкт-Петербур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Кол-во участников-  50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ована  и проведена экскурсионная программ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военнослужащ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могающих в организации и подготовке городских мероприятий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зорная экскурсия по Санкт-Петербург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3. </w:t>
            </w:r>
            <w:r>
              <w:rPr>
                <w:b/>
                <w:color w:val="000000"/>
                <w:sz w:val="20"/>
                <w:szCs w:val="20"/>
              </w:rPr>
              <w:t>Организация и проведение  экскурсионной программы д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ля медицинских работник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24.06. 2023 г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– Рускеала-Карелия 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color w:val="000000"/>
                <w:sz w:val="20"/>
                <w:szCs w:val="20"/>
              </w:rPr>
              <w:t>-  50 чел.</w:t>
            </w:r>
          </w:p>
          <w:p>
            <w:pPr>
              <w:pStyle w:val="Normal"/>
              <w:autoSpaceDE w:val="false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 и проведена экскурсионная программ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медицинских работников "Рускеала-Карелия".</w:t>
            </w:r>
          </w:p>
        </w:tc>
      </w:tr>
      <w:tr>
        <w:trPr>
          <w:trHeight w:val="30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1.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клубных формирова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0"/>
              </w:rPr>
              <w:t>Проведено мероприятий всего: 2 (участников 40 чел.)</w:t>
            </w:r>
          </w:p>
          <w:p>
            <w:pPr>
              <w:pStyle w:val="32"/>
              <w:spacing w:lineRule="auto" w:line="276" w:before="120" w:after="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атриотический клуб «Ветеран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,8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  <w:tab w:val="left" w:pos="252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триотический клуб «Ветеран»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а по договорам гражданско-правового характера с учетом начислений за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1 полугодие 2023г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патриотического клуба «Ветеран» Кораблева В.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- г. Сертолово, ул. Молодцова д.4/3, ФОК, помещение Совета ветера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, ПТ- 13.00-15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о 108 часов занятий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center" w:pos="529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18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МФЦ ул. Молодцова д.1/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снятие блокады. 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6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ДШИ  Ул. Ларина д. 14А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7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ведения: площадь за зданием администрации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  Патриотическая акция «Свеча Памяти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Дата проведения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праздничных мероприятиях, посвященных проводам зимы «Гуляй, Масленица!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1.03.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памятник Д. Кожемякину,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траурный митинг-концерт, посвященный подвигу 6-ой роты и Д. Кожемякина. Районное мероприятие. Сертолово встречающая сторо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6.03.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амятник Д. Кожемякину, парк Героев, музей воинской славы Гимназии, прмещение совета ветеранов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Встреча с делегацией ветеранских организаций Всеволожского райо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8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0.04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, помещение совета ветеранов ул. Молодцова д.4 к. 3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ероприятиях, посвященных международному дню освобождения узников фашистских лагерей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32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1.04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10 км Дороги жизни, Румболовская  гора</w:t>
            </w:r>
          </w:p>
          <w:p>
            <w:pPr>
              <w:pStyle w:val="32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 мероприятиях, посвященных международному дню освобождения узников фашистских лагерей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9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0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2-08.05. 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, помещение совета ветеранов ул. Молодцова д.4 к. 3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вручение подарков ветеранам 20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1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5.05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ФОК, помещение совета ветеранов ул. Молодцова д.4 к. 3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согреем теплом сердца. Чествование ветеранов- активистов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2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2.06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. Молодцова д. 7/2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праздничных мероприятиях, посвященных Дню России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2.06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 п. Песочный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траурных мероприятиях, посвященных Дню Памяти и скорби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0 чел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луб социальной адаптации «Гармония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3,9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а по договорам гражданско-правового характера с учетом начислений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за 1 полугодие 2023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нятия проходят г. Сертолово, МФЦ ул. Молодцов ад. 1 к.3 , ПН, СР- 13.00-15.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ллектива Залогина Наталья Юрьевна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о 96 часов занятий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18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МФЦ ул. Молодцова д.1/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снятие блокады. 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6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ДШИ  Ул. Ларина д. 14А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7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ведения: площадь за зданием администрации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Полного освобождения Ленинграда от вражеской блокады.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иотическая акция «Свеча Памя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: 20 челове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Дата проведения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праздничных мероприятиях, посвященных проводам зимы «Гуляй, Масленица!»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астер-класс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3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8 марта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7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8 марта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3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просмотр и обсуждение фильма «Офицеры».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5 .04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  д. 1/3 каб. 309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Отчет о работе Клуба за прошедший год. Мастер-класс «Яйцо в пасхальном обряде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0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6 .04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 каб. 309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беседа «Истоки праздника Пасха. Народные обряды, традиции, приметы»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1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3 .05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подготовка к празднованию Дня Победы. Знакомство с историей «Георгиевской ленточки» Изготовлено более 100 значков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2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2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9 .05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администрацией ул. Молодцова д. 7/2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ых мероприятиях, оформление воинского захоронения п. Песочный для проведения митинг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3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1 .06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администрацией ул. Молодцова д. 7/2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мастер-класс для детей 50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4 че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4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2 .06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администрацией ул. Молодцова д. 7/2</w:t>
            </w:r>
          </w:p>
          <w:p>
            <w:pPr>
              <w:pStyle w:val="32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мастер-класс для жителей  50 чел.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6 чел.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мероприятий для жителей пожилого возраст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ведено мероприятий всего: 6 (участников 287 чел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Бабушка -онлайн», дедушка-онлайн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с преподавателя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на оплату интерн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рограмма: Обучение компьютерной грамотности граждан пожилого возраста и инвалидов, проживающих в МО Сертолово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1 полугодии сформировано 2 группы по 8 чел. - </w:t>
            </w:r>
            <w:r>
              <w:rPr>
                <w:b/>
                <w:bCs/>
                <w:color w:val="000000"/>
                <w:sz w:val="20"/>
                <w:szCs w:val="20"/>
              </w:rPr>
              <w:t>16 человек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юбиляров 85, 90, 91+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чествование ветеранов, которым исполнилось 85, 90, 95 лет и более. Вручены подарки и цветы ветеранам 90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1 полугодии </w:t>
            </w:r>
            <w:r>
              <w:rPr>
                <w:b/>
                <w:color w:val="000000"/>
                <w:sz w:val="20"/>
                <w:szCs w:val="20"/>
              </w:rPr>
              <w:t>- 173</w:t>
            </w:r>
            <w:r>
              <w:rPr>
                <w:color w:val="000000"/>
                <w:sz w:val="20"/>
                <w:szCs w:val="20"/>
              </w:rPr>
              <w:t xml:space="preserve"> чел. Вручены подарки (текстиль),  подарочные пакеты и букеты.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Акции «Согреем теплом сердца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 Акция «Согреем теплом сердца» – чествование ветеранов –активистов ко Дню Победы в В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 – 15.05.2023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 xml:space="preserve"> : МО Сертолово ( помещение Общественной организации ветеранов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 подарочной и цветочной  проду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стников :20 человек.</w:t>
            </w:r>
          </w:p>
        </w:tc>
      </w:tr>
      <w:tr>
        <w:trPr>
          <w:trHeight w:val="428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легации МО Сертолово в районных мероприятиях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Участие делегации МО Сертолово в районном мероприятии, посвящённом Международному женскому дню 8 мар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6.03.2023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анкт-Петербург, пл. Стачек д.4, Дворец искус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4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поездка делегации МО Сертолово - представителей общественных организаций, предприятий МО Сертолово на участие  в областном мероприятии, посвященном Международному женскому дню 8 марта- спектакль "Любовь и голуби"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 Участие делегации МО Сертолово в районном мероприятии, посвящённом Дню Росс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12.06.2023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бщественное пространство  "Парк Песчанка"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. Всеволожск, ул. Садовая, 4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Количество участников</w:t>
            </w:r>
            <w:r>
              <w:rPr>
                <w:color w:val="000000"/>
                <w:sz w:val="20"/>
                <w:szCs w:val="20"/>
              </w:rPr>
              <w:t xml:space="preserve"> -19</w:t>
            </w:r>
            <w:r>
              <w:rPr>
                <w:bCs/>
                <w:color w:val="000000"/>
                <w:sz w:val="20"/>
                <w:szCs w:val="20"/>
              </w:rPr>
              <w:t xml:space="preserve">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ована поездка делегации МО Сертолово - представителей общественных организаций  МО Сертолово на участие  в районном мероприятии, посвященном Дню России.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Участие делегации МО Сертолово в областном мероприятии,  посвященном Дню ветеранов боевых действ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Cs/>
                <w:color w:val="000000"/>
                <w:sz w:val="20"/>
                <w:szCs w:val="20"/>
              </w:rPr>
              <w:t>12.06.2023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общественное пространство  "Парк Песчанка"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г. Всеволожск, ул. Садовая, 4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Количество участников</w:t>
            </w:r>
            <w:r>
              <w:rPr>
                <w:color w:val="000000"/>
                <w:sz w:val="20"/>
                <w:szCs w:val="20"/>
              </w:rPr>
              <w:t xml:space="preserve"> -19</w:t>
            </w:r>
            <w:r>
              <w:rPr>
                <w:bCs/>
                <w:color w:val="000000"/>
                <w:sz w:val="20"/>
                <w:szCs w:val="20"/>
              </w:rPr>
              <w:t xml:space="preserve">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   на организацию поездки делегации МО Сертолово - представителей общественных организаций (членов РСВА, «Боевое братство») для участия в областном мероприятии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 Вера и верность", посвященном Дню ветеранов боевых действий,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 по патриотическому воспитанию жителе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5 (участников 430 чел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атриотические акции, посвященные памятным датам в МО Сертолово Акция «Свеча Памят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та проведения- 27.01.23 г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площадь за зданием администрации, ул. Молодцова, д.7, к.2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и проведена патриотическая акция «Свеча памят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роприятии приняли участие представители предприятий, общественных организаций города, юнармейцы, военнослужащ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программе: литературно-художественная композиц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«Блокадный костер» </w:t>
            </w:r>
            <w:r>
              <w:rPr>
                <w:color w:val="000000"/>
                <w:sz w:val="20"/>
                <w:szCs w:val="20"/>
              </w:rPr>
              <w:t>с участием образцового театрального коллектива «Волшебная флейта», фольклорного коллектива «Гостьюшки», минута молчания, церемония зажжения свечей и выкладка цифры «900»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 Участие делегации МО Сертолово в патриотическом мероприятии-акции,посвященной 80-летию с дня прорыва блокады Ленинград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Дата проведения: 18.01. 2023 г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есто проведения: г. Всеволожск,  памятник "Разорванное кольцо" 39 км. Дороги Жизни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Кол-во участников -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19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человек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.Международный день освобождения узников фашистских концлагерей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Дата проведения: 10.04.2023 г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есто проведения: ул Молодцова д4.к3, ФОК, помещение Общественной организации ветеранов МО Сертолово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л-во участников -32  человек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. Участие делегации МО Сертолово в  районной патриотической акции "Мы родом не из детства - из войны...", посвященной  Международному Дню освобождения  малолетних узников фашистских концлагерей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Дата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>- 11.04.2023 г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Место провед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–г. Всеволожск, Румболовская гора,10 км Дороги Жизни- АМУ КДЦ "Южный",ул.Московская, 6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bCs/>
                <w:iCs/>
                <w:color w:val="000000"/>
                <w:sz w:val="20"/>
                <w:szCs w:val="20"/>
              </w:rPr>
              <w:t>- 19 чел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Патриотические акции, посвященные памятным датам в МО Сертолово -Акция "День ветеранов боевых действий "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 – 03.07. 2023 г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 : -Мемориал «Воинам, погибшим в горячих точках  и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енных  конфликтах», г. Сертолово, ул. Молодцова, д.16;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памятник Герою Российской Федерации гвардии лейтенанту Кожемякину   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ю Сергеевичу,   г. Сертолово, ул. Центральная, дом 1, корп.1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стников-  160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и проведена патриотическая акция 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роприятии приняли участие представители общественных организаций, трудовой лагерь "Росток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е: выступление  ветеранов-афганцев, минута молчания, церемония возложения цветов и венков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реквизитом, материалами и оборудованием творческих коллективов, клубных формирований,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Проведено мероприятий всего: 9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лючен договор с ИП «Маленко» на приобретение расходных материалов  ( бумага, клей, ножницы и т .д.) для работы клуба социальной адаптации  «Гармония», проведении мастер-классов по  декоративно- прикладному творчеству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лючен договор с ИП «Егоров» на приобретение платьев (8 шт.) для Хореогарфического коллектива «Вираж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лючен договор с ИП Маренин Артем Константинович  на приобретение кадрилек  ( белые )( 11 шт )  для хореогарфического коллектива «Школьные годы» 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Заключен договор с ИП Егоров на приобретение костюмов для театрализованного выступления хореографического коллектива «Квазар» в количестве 10 шт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- Заключен договор с ООО «Деловой мерч» на изготовление  8 футболок с нанесением,для ансамбля барабанщиц  «Алые паруса»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bCs/>
                <w:iCs/>
                <w:color w:val="000000"/>
                <w:sz w:val="20"/>
                <w:szCs w:val="20"/>
              </w:rPr>
              <w:t>Заключен договор с ООО «Воентека» на приобретение военной формы времен ВОВ   в кол-ве 21 ед. для вокального коллектива «Хелло»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Заключен договор с ИП Маренин Артем Константинович  на приобретение кадрилек  ( черные  )( 14 пар )  для вокального  коллектива «Гостьюшки».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 Заключен договор с  ООО Ситинлинк  на закупку портативной колонки с флеш памятью для коллектива «Сударушки»</w:t>
            </w:r>
            <w:r>
              <w:rPr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лючено допсоглашение с ИП Маленко на приобретение вазонов в искусственными цветами 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ключен договор на  приобретение робот - пылесоса для уборки помещений в период занятий творческих коллективов.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Заправка генератора бензином .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словий по проведению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94,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7,9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с ООО «ЭФЛ - Север» на аренду помещения площадью 491,2 м2. ул. Молодцова д. 1/3.</w:t>
            </w:r>
          </w:p>
        </w:tc>
      </w:tr>
      <w:tr>
        <w:trPr>
          <w:trHeight w:val="53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вижимого имуществ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ключен договор по восстановительному ремонту сцены, расположенной по адресу: Ленинградская область Всеволожский р-он, г. Сертолово, ул. Молодцова, д.7, к.2 площадь за зданием администрации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ы работы: демонтаж фанеры, установка дополнительных опорных столбов, замена поврежденных крепежных элементов и протяжка старых, покраска металлических элементов после демонтажа старой фанеры.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ого муниципального автономного учреждени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82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0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94,7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Мероприятия муниципальной программы «Развитие культуры в МО Сертолово» на 2020-2024 годы выполняются в рамках муниципального задания муниципальным автономным учреждением «Сертоловский культурно-спортивный центр «Спектр». Требуемые результаты в 1 полугодии 2023 года достигнуты.  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 256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 649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 721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Cs w:val="28"/>
        </w:rPr>
        <w:t>Руководитель программы: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Начальник отдела местного самоуправления 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администрации МО Сертолово                                                                                                                                             Е.Г. Милл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Резникова Н.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12) 593-38-56 доб.211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WW8Num2z0">
    <w:name w:val="WW8Num2z0"/>
    <w:qFormat/>
    <w:rPr>
      <w:rFonts w:eastAsia="Calibri"/>
      <w:b/>
      <w:color w:val="000000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4z0">
    <w:name w:val="WW8Num4z0"/>
    <w:qFormat/>
    <w:rPr>
      <w:rFonts w:eastAsia="Calibri"/>
      <w:b/>
      <w:color w:val="00000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eastAsia="Calibri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Calibri"/>
      <w:b/>
      <w:color w:val="000000"/>
    </w:rPr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rFonts w:eastAsia="Calibri"/>
      <w:b/>
      <w:color w:val="000000"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>
      <w:rFonts w:eastAsia="Calibri"/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kern w:val="2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шрифт абзаца3"/>
    <w:qFormat/>
    <w:rPr/>
  </w:style>
  <w:style w:type="character" w:styleId="2">
    <w:name w:val="Гиперссылка2"/>
    <w:qFormat/>
    <w:rPr>
      <w:color w:val="0563C1"/>
      <w:u w:val="single"/>
    </w:rPr>
  </w:style>
  <w:style w:type="character" w:styleId="WW8Num1z5">
    <w:name w:val="WW8Num1z5"/>
    <w:qFormat/>
    <w:rPr/>
  </w:style>
  <w:style w:type="character" w:styleId="11">
    <w:name w:val="Основной шрифт абзаца1"/>
    <w:qFormat/>
    <w:rPr/>
  </w:style>
  <w:style w:type="character" w:styleId="31">
    <w:name w:val="Гиперссылка3"/>
    <w:qFormat/>
    <w:rPr>
      <w:color w:val="0563C1"/>
      <w:u w:val="single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12">
    <w:name w:val="Гиперссылка1"/>
    <w:qFormat/>
    <w:rPr>
      <w:color w:val="0563C1"/>
      <w:u w:val="single"/>
    </w:rPr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360" w:hanging="0"/>
      <w:textAlignment w:val="baseline"/>
    </w:pPr>
    <w:rPr>
      <w:kern w:val="2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32">
    <w:name w:val="Обычный3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hanging="0"/>
      <w:jc w:val="both"/>
    </w:pPr>
    <w:rPr>
      <w:lang w:val="en-US" w:bidi="he-IL"/>
    </w:rPr>
  </w:style>
  <w:style w:type="paragraph" w:styleId="41">
    <w:name w:val="Обычный4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st_muzikantoff" TargetMode="External"/><Relationship Id="rId3" Type="http://schemas.openxmlformats.org/officeDocument/2006/relationships/hyperlink" Target="https://vk.com/fest_muzikantoff" TargetMode="External"/><Relationship Id="rId4" Type="http://schemas.openxmlformats.org/officeDocument/2006/relationships/hyperlink" Target="https://vk.com/fest_muzikantoff" TargetMode="External"/><Relationship Id="rId5" Type="http://schemas.openxmlformats.org/officeDocument/2006/relationships/hyperlink" Target="https://vk.com/fest_muzikantoff" TargetMode="External"/><Relationship Id="rId6" Type="http://schemas.openxmlformats.org/officeDocument/2006/relationships/hyperlink" Target="https://vk.com/fest_muzikantoff" TargetMode="External"/><Relationship Id="rId7" Type="http://schemas.openxmlformats.org/officeDocument/2006/relationships/hyperlink" Target="https://vk.com/fest_muzikantoff" TargetMode="External"/><Relationship Id="rId8" Type="http://schemas.openxmlformats.org/officeDocument/2006/relationships/hyperlink" Target="https://vk.com/fest_muzikantoff" TargetMode="External"/><Relationship Id="rId9" Type="http://schemas.openxmlformats.org/officeDocument/2006/relationships/hyperlink" Target="https://vk.com/fest_muzikantoff" TargetMode="External"/><Relationship Id="rId10" Type="http://schemas.openxmlformats.org/officeDocument/2006/relationships/hyperlink" Target="https://vk.com/fest_muzikantoff" TargetMode="External"/><Relationship Id="rId11" Type="http://schemas.openxmlformats.org/officeDocument/2006/relationships/hyperlink" Target="https://vk.com/away.php?to=http%3A%2F%2F%E0%F0%F2%ED%E0%F1%EB%E5%E4%E8%E5.%F0%F4&amp;cc_key=" TargetMode="External"/><Relationship Id="rId12" Type="http://schemas.openxmlformats.org/officeDocument/2006/relationships/hyperlink" Target="https://vk.com/im?sel=26381534&amp;st=&#1084;&#1072;&#1088;&#1090;&amp;w=wall-170603545_18518" TargetMode="External"/><Relationship Id="rId13" Type="http://schemas.openxmlformats.org/officeDocument/2006/relationships/hyperlink" Target="https://vk.com/away.php?to=https%3A%2F%2Ffest.muzikantoff.ru%2Fmarafon%2F&amp;post=-13409015_77203&amp;cc_key=" TargetMode="External"/><Relationship Id="rId14" Type="http://schemas.openxmlformats.org/officeDocument/2006/relationships/hyperlink" Target="https://vk.com/fest_muzikantoff?w=wall-13409015_77203" TargetMode="External"/><Relationship Id="rId15" Type="http://schemas.openxmlformats.org/officeDocument/2006/relationships/hyperlink" Target="https://vk.com/club7236960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4:00Z</dcterms:created>
  <dc:creator>SpektrSap</dc:creator>
  <dc:description/>
  <cp:keywords/>
  <dc:language>en-US</dc:language>
  <cp:lastModifiedBy>user</cp:lastModifiedBy>
  <cp:lastPrinted>2023-07-11T10:51:00Z</cp:lastPrinted>
  <dcterms:modified xsi:type="dcterms:W3CDTF">2023-07-11T08:43:00Z</dcterms:modified>
  <cp:revision>112</cp:revision>
  <dc:subject/>
  <dc:title>ОТЧЕТ О ВЫПОЛНЕНИИ МУНИЦИПАЛЬ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96AC03E494EAFA424A39DC5BA88FA</vt:lpwstr>
  </property>
  <property fmtid="{D5CDD505-2E9C-101B-9397-08002B2CF9AE}" pid="3" name="KSOProductBuildVer">
    <vt:lpwstr>1049-11.2.0.11516</vt:lpwstr>
  </property>
</Properties>
</file>