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___________</w:t>
      </w:r>
      <w:r>
        <w:rPr/>
        <w:t xml:space="preserve">                                                                                                                              №</w:t>
      </w:r>
      <w:r>
        <w:rPr>
          <w:u w:val="single"/>
        </w:rPr>
        <w:t>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ртолово «Благоустрое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ертолово» на 2017–2025 годы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 «Об общих принципах организации местного самоуправления в Российской Федерации», Правилами  благоустройства территории муниципального образования Сертолово Всеволожского муниципального района Ленинградской области, утвержденными решением совета депутатов МО Сертолово от 30.01.2018 года № 1, в соответствии с абзацами 3, 4 п. 5.7.1.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ённого постановлением администрации МО Сертолово от 22 октября 2013 года №425,  в целях развития благоустройства территории города Сертолово, создания комфортных и безопасных условий проживания населения города Сертолово, администрация  МО Сертолов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Сертолово «Благоустроенный город Сертолово» на 2017–2025 годы, утвержденную постановлением администрации МО Сертолово от 01.11.2016 г. № 505, в ред. с изменениями                    от 10.03.2017 № 87, от 05.06.2017 № 209, от 03.07.2017 № 257, от 02.10.2017 № 413, от 28.11.2017 № 529, от 29.12.2017 № 626, от 12.03.2018 № 87, от 30.03.2018 № 108, от 21.06.2018 № 232, от 18.09.2018 №345, от 22.11.2018 № 430, от 29.12.2018 № 528, от 26.03.2019 № 125, от 11.07.2019 № 529, от 11.09.2019 № 739, от 14.10.2019 № 853, от 28.12.2019 № 1187, от 27.03.2020 №271, от 08.07.2020 №615, от 30.09.2020 №863, от 21.12.2020 №1026, от 25.02.2021 №113, от 30.06.2021 №448, от 06.10.2021 №683, от 29.12.2021 №863, от 31.03.2022 №146, от 30.06.2022 №369, от 30.09.2022 №589, от 30.12.2022 №924, от 10.02.2023 № 101, от 30.03.2023 №276, от 29.06.2023 №627, от 28.09.2023 № 1004, от 28.12.2023 №1412, от 09.02.2024 № 127, от 28.03.2024 №278, от 26.06.2024 №571, от 30.09.2024 №934, от 27.12.2024 №1288 (далее по тексту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бзацы 4, 5 позиции «Ожидаемые конечные результаты, социальная, бюджетная, экономическая эффективность программы, важнейшие целевые показатели программы» паспорта Программы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Площадь устроенных пешеходных дорожек (м2) – 6761,3, в т.ч. по годам: 2017 – 0,0; 2018 – 0,0; 2019 – 3554,4; 2020 – 1662,7; 2021 – 0,0; 2022 – 1420,2; 2023 – 96,0; 2024 – 1715,5; 2025 – 1556,1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 Площадь отремонтированных дорог с твердым покрытием (м2) – 121905,6 в т.ч. по годам: 2017 – 10493,4; 2018 – 20358,0; 2019 – 34305,7; 2020 – 24147,2; 2021 – 11446,4; 2022 – 7503,5; 2023 – 5309,2; 2024 – </w:t>
      </w:r>
      <w:bookmarkStart w:id="0" w:name="_Hlk189125635"/>
      <w:r>
        <w:rPr>
          <w:sz w:val="28"/>
          <w:szCs w:val="28"/>
        </w:rPr>
        <w:t>5728,2</w:t>
      </w:r>
      <w:bookmarkEnd w:id="0"/>
      <w:r>
        <w:rPr>
          <w:sz w:val="28"/>
          <w:szCs w:val="28"/>
        </w:rPr>
        <w:t>; 2025 – 4247,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Абзацы 4, 5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жидаемые конечные результаты Программы» содержательной части Программы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Площадь устроенных пешеходных дорожек (м2) – 6761,3, в т.ч. по годам: 2017 – 0,0; 2018 – 0,0; 2019 – 3554,4; 2020 – 1662,7; 2021 – 0,0; 2022 – 1420,2; 2023 – 96,0; 2024 – 1715,5; 2025 – 1556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Площадь отремонтированных дорог с твердым покрытием (м2) – 121905,6 в т.ч. по годам: 2017 – 10493,4; 2018 – 20358,0; 2019 – 34305,7; 2020 – 24147,2; 2021 – 11446,4; 2022 – 7503,5; 2023 – 5309,2; 2024 – 5728,2; 2025 – 4247,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«План реализации муниципальной программы «Благоустроенный город Сертолово» изложить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к Программе «Перечень планируемых результатов муниципальной программы «Благоустроенный город Сертолово» изложить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Интернет и применяется к правоотношениям при составлении отчета об исполнении муниципальной программы з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     В.В. Василенко</w:t>
      </w:r>
      <w:bookmarkStart w:id="1" w:name="RANGE!A1%3AQ95"/>
      <w:bookmarkStart w:id="2" w:name="RANGE!A1%3AQ93"/>
      <w:bookmarkStart w:id="3" w:name="RANGE!A5%3AP114"/>
      <w:bookmarkStart w:id="4" w:name="RANGE!A5%3AP110"/>
      <w:bookmarkEnd w:id="1"/>
      <w:bookmarkEnd w:id="2"/>
      <w:bookmarkEnd w:id="3"/>
      <w:bookmarkEnd w:id="4"/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Arial" w:hAnsi="Arial" w:cs="Arial"/>
      <w:color w:val="FF0000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>
      <w:u w:val="single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hd w:fill="C5D9F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</w:pPr>
    <w:rPr>
      <w:color w:val="FF000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color w:val="FF0000"/>
      <w:u w:val="single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spacing w:before="280" w:after="280"/>
      <w:jc w:val="right"/>
      <w:textAlignment w:val="center"/>
    </w:pPr>
    <w:rPr/>
  </w:style>
  <w:style w:type="paragraph" w:styleId="Xl170">
    <w:name w:val="xl170"/>
    <w:basedOn w:val="Normal"/>
    <w:qFormat/>
    <w:pPr>
      <w:spacing w:before="280" w:after="280"/>
      <w:jc w:val="right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50:00Z</dcterms:created>
  <dc:creator>РаисаВасильевна</dc:creator>
  <dc:description/>
  <cp:keywords/>
  <dc:language>en-US</dc:language>
  <cp:lastModifiedBy>Лещев Олег Витальевич ООП Б-2016 ГМУ</cp:lastModifiedBy>
  <cp:lastPrinted>2023-12-28T15:39:00Z</cp:lastPrinted>
  <dcterms:modified xsi:type="dcterms:W3CDTF">2025-01-30T11:42:00Z</dcterms:modified>
  <cp:revision>6</cp:revision>
  <dc:subject/>
  <dc:title> </dc:title>
</cp:coreProperties>
</file>